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changed! Please read DSDROP.DOC on how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nfiguration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       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