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Chec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ndal C.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heck is distrubted without warranty.  In no event will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to you for damages, including any loss of profits,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other 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the program TBCheck, even if Randy H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ed representativ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Randy Hunt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program will allow you to verify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try in CALLERS.LOG.  Let's say you needed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ller posted a message.  It's easy, with TBCheck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CHECK C:\TRIBBS\CALLERS.LO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a message was posted, errorlevel 7 will be return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many other things, other than messages. 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BCheck, put it in your door's batch file,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need.  Refer to TEST.BAT, included with this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visually how the errorlevel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BCheck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HECK callerslogpath chec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callerslogpath is: The path and/or filen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S.LOG file (in your M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for is: BULL to see if caller read a/some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BULL to see if caller read a/some door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to see if caller download a/so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see if caller uploaded a/so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USER to see if the caller w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to see if the caller posted a/som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VE to see if the caller remov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 to see if the caller used a/some do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OP to see if the caller drop carrier (hung-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GE to see if the caller tried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 to see if the caller left a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note that you can only use one of the 'Checkfor' paramet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               at a time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heck will then return an errorlevel.  Here are the errorlevels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- An Error occurred, or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- BU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- DRBULL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- DOW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- U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- NEWUSE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- MESSA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- REMO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- DO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DROP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PAG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- COMMEN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, Public Domain, whatever---that's what this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's are charged for registration, and this progra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for as long as you desi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'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:  The Seldom Idle BBS  (207) 843-7957 HST D/S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:  Randy Hunt, P.O. Box 576, E. Holden, ME  04429-0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E (ex-TTN):  NetAdmin or Ne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1:328/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l next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n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