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File Editor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eth Gold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Ro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867-2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24oo/96oo/144oo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latest in TriBBS T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 ~~ ~~~~~~~~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and License Info............................................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....................................................[2-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riedit..................................................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IT.CFG..........................................................[6-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Updates...................................................[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 Support.........................................................[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....................................................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 ~ ~~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you are about to use [or have used already] is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version of the real software.  It may or may not have any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s on your system, but remember that I, Seth Goldberg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sponsible for any damages, misuse, or any other mess-Up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use of this software.  Your execution of the program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to the agreement heretotherefore [and s'more legal jargo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, and Iencourage the distribution of Tri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mains the sole property of me and NO ALT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Y or SELLING of this software without the EXPRESSE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 of the author [ME]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licensed to use this program for 30 [Thirty] days from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execution after acquiring it.  Using it after 30 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ed as illegal, for you have no license to do so after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To use it after 30 days, you must register [pay for]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topic on "Registration Info" in the latter section of these 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O glad you're reading this! You must have a genuine desi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ne software! If not, then read on anyway.  After the 30 day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at you like this softwre, you must register it with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  Registration can be accomplished by dropping mone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along with your name and registration information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to the cover screen in the program.  You must als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o I'll know where to send the Registered Ver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list of charges and registration pla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0.00 - Straight Registration.  With this plan, you ge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of TriEdit [R] and a printed manua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0.00 - Updated Registration -  With this plan, you get it all!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s will be mailed to you, on disk, along with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5.00 - Single Update Reistration - With this plan, you get O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isk &amp; Manua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5.00 - Cheap John's Plan - This plan is for the "misers" in u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plan, you just call up my board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�" means that this Plan is only available until August 19t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ure you're saying to yourself - HEY!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'm going to tell you.  The registrar will receive m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 to the program.  These ad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Mark [Goodwin]'s user editor, I found that the &lt;F&gt;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option needed MAJOR overhaul.  So, I added the Advance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o the program.  This allows you to type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or just FIRST] letter of the name of the person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A dialogue box will then ask you to either choos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menu or cancel back to TriEdit.  I find this to be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ol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curity-Specif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. Here's one that Mark forgot.  Let's say you have a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ew Co-SysOps.  Let's also say that you don't 100% tru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just use the "/BBS" option and configure the Triedit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no need to restrict the &lt;E&gt;dit Users Choic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VIEWING [let alone editing] of the Sysop's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viewing of ANYONE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CHANGING anyone's password without first entering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 EDITING OF THE EDITOR'S RECO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gging of ALL editing functions CHANGED or Messed-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Ratios &amp; P/C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 ~~~~~~ ~ 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eature that many have asked Mark [Goodwin] to add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atios [and in some cases Post/Call [P/C] Ratios].  Wel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gister, you can calculate ratio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mmand-Line Invocation of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alculation DURING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oose the latter, TriEdit will Pop-Up Dialogue box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action is taken, asking you for confirmation before secur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ing action is taken.  At that point, you can choose Yes/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ASK.  The latter option makes TriEdit calculat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onfirming security-lowering procedures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ctivity will be LOGGED in TriEdi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Invocation can be done as an event. In fac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what it was meant for.  I suggest doing the event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riEdit will KEEP LOWERING security levels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s a Leech-Ratio. BE VERY CAREFUL WITH THIS; DON'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LOSE TIME INTERVALS!!  Command-Line Invocation of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ll action taken will also be logged in the Triedi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toco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kool option I thought the BLAND editor included with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 was a way for the Sysop to change the user's protocol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id it in a rather kool way.  When you choose &lt;$&gt;Protocol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"/NOPROTO" [See Command-Line Parameters L8r in these Dox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 parameter, a dialogue box will pop-up, s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existing protocol.  If you press the "Choose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ue box, you will be sent to a pop-up menu.  Thi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LL protocols available [INCLUDING the protoc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in the EXTPROT.MNU file [See your TriBBS Dox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this file.]]  After you select the protoco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nt back to TriEdit.  Depending on the "/NOPROTO"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you may or may not see the chang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! A Dos Shell Feature Is Included!  This is for peopl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other things without exiting TriEdit.  It's a cut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 think you all ma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/\/\/\/\/\/\/-� Wow! I'm Registering NOW! �-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Use Tr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 ~~ 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i. The program you are about to run represents MONTHS! of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part and my beta testers. I thank all beta testers and remeber y'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FREE REGISTERED copies. For Info. on how YOU can becom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close the registration form below and chek the box that say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riEdit is an AWESOME program.  Here'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tr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oops forgot to switch to the TriEdit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d\tri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EDIT\&gt;Tri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now you're in triedit. Whew! What a nice color scheme! Gee, 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back to the program.. There are many deatur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because of the built-in user editor, well, mo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.  It's pretty self explanatory.  Just enter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 list of available commands is available at the bottom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en editing, you get an error message or BEEP, it means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WRONG. DON'T DO IT AGA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iEd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part of the program is the comple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 Unregistered users need only fill in correc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6 or so lines.  Registered users will be abl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iEdits more advanced features, so they must comple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C:\TRITEL\MWORK\USERS.DAT   &lt;-- Name and Location of the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C:\TRITEL                   &lt;--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The Operating Room          &lt;--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The Surgeon General  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000000  &lt;---Registration Number (or all Zeros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Yes     &lt;---Backup USERS.DAT to USRS.DAT Before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3.x      &lt;---TriBB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1        &lt;---The SysOp's User Number. [5 Digits Max.]           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1000     &lt;---SysOp Security Level [5 Digits]                    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500      &lt;---Co-SysOp Security Level [5 Digits]                 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TriBBS!  &lt;---Shell to Dos Password for REMOTE (/BBS) Editors.   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Yes      &lt;---Should the CoSysop HAVE FULL ACCESS to All Functions?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10       &lt;---File Ratio - KILOBYTES DOWNLOADED per Kb Uploaded. 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4        &lt;---Ratio any User Should have [or below] (D/ls per U/l)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10       &lt;---Interval by which security lowered if ratio not kept.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10       &lt;---Lowest Sec. Level a user can go by ratio deduction.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10       &lt;---# of Calls per Post [P/C Ratio!]                   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5        &lt;---Interval security is lowered if P/C Ratio not Kept.   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25       &lt;---Lowest Security one can go due to P/C Ratio deduction.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500      &lt;---Sec. Lev. [inclusive] ABOVE WHICH ratios aren't taken.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TSG      &lt;---Names of People EXEMPT FROM RATIO. [0 to 32,767 lines] [RVO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Beach-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Judge D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[RVO] Means "Registered Version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               ~          ~ 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probably looking at this sayin' - Hey, forget it -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or me to comprehend.  Really, it'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One. Just Enter the FULL path AND filename of your us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sually USERS.DAT, but who knows in later version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6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another easy one, I'm gettin' the hang of this! Just typ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of your BBS's MAIN NODE [NODE #1]. Feel fre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ailing backslash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number or 00000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Flag.  If you want your users.dat backed up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 of TriEdit, Type "Yes", if not type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riBBS version #.  Although this was MADE to go with version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p, it WILL work with versions 2.0 and up it will NOT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x versions [but hey, if you still are running 1.x, you don't D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editor :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That's all you UNREGISTERED people have to do!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ĳFOR REGISTERED PEOPLE ONLY!!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's User Number.  This is imperitive if you want CORREC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editing.  The sysop's user # is usually #1, but who kn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Security Level. This is the MINIMUM security level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 order to access YOUR BOARD'S sysop functions as a FULL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-Sysop Security Level.  If you have any CoSysops [peopl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trust with all your sysop functions, but they do have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s] just enter the LOWEST security level one m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 to DOS password for Remote Users. This is IMPERITIV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ve given full sysop privilidges to editors, but who don't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ping to their DOS without authorization and formatting their H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' other fun stuff.  THE PASSWORD IS CASE SENSITIVE. TELL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EVER YOU GIVE ACCESS TO!!! [Case Sensitive means tha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 match letter for letter - Lowercae AND uppercase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ut in the triedit.cf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ute line asks you if you want the cosysop to have fu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vailable to him.  If NOT [default] then the cosyso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his OWN [Redundant; I KNOW!]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 OR view the Sysop's record. [OR ANYONE WITH SYSOP SECUR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VIEWING of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 EDITING of password without first entering the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TRUST your cosysop, be careful; all fun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s mentioned above will be available to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few lines will deal with the file and Post/Call Ratio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ĳ[ REGISTERED users. 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KILOBYTES downloaded per ONE Kb uploaded.  This allow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# of Kilobytes downloaded per kilobyte up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ction [Security-Level LOWER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ine 13, except this ratio is based on NUMBERS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ON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very important.  This is the interval by whic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ered when security level lowering action (because of shoddy rat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aken.  Ie. If a Leeching USer has a security level; of 100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s set to 10, his resultant security level, after TriEd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t would be --&gt; 90 &lt;-- (100 minus 10 =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8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Security Level any user can go via ratio deduction. Ie. if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LEECH had a security level of 100 and he got lowered 9 tim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ecurity level of 10 (100 minus (10 * 9) ==&gt; 100 minus 90 = -&gt; 10 &lt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tio calculator is invoked, and this line is set to "10"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leel cannot be lowered below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/Call Ratio! - The Maximum number of calls any user calls per ON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rites.  Use this ratio if your message bases are dea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users who don't listen to requests, by you, to sto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and start posting.  Usually their security level is lowe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have no file access until their ratio goes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ine 15, but this is used in the P/C Rat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Line 16, except this goes with the P/C Rati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ne is used for exempting people above a certain security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xmple all sysops, etc. The # put here is INCLUSIVE so that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rite "300" for the line, then all security levels above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will NOT have EITHER Ratios calculated on thei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21 to 32,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 ~~ ~~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ames of People you want Exempted from the Ratios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lled correctly or else they will NOT be ex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ĳ[ End TriEdit.Cfg - REGISTERED Users 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istory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 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�1�    Added massive speed to Array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�2�    Aded Name Change Option through CRC/32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�0�2�  First Public Release - Really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�0�7�  Most (99.5%) of the bugs were fixed and added more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vanced Find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�0�8�  Woops, The birth Date and First Date of call routines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ANYTHING, fixed. ESCAPE Key added as means of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�0�9�  Added Shell -2- DOS feature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bug-fixes. Added the ESCAPE key as well as the "Q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way of exiting the program. [Escape key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ad by DOORWAY for BBS use, so this is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doesn't get stuck in the progra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port is available in 2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ANY TriBBS support board and leave a NET MAIL messgae to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N&gt; mai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ll My BBS - 516-867-2644 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e to me using the adress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Keep all prolems specific - I Can't help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just say, "It Stopped," or "It doesn't work." -I'll need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ails of YOUR system and your TRIEDIT.CFG File.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files in the letter you write or any message you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Mark [Goodwin]'s ad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ost problems are usually solved by reading the 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your first read this manual, then if you st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call me or do any of the thing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My board will be up and down starting on August 19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 If you can't get through, mail me your question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a message on a &lt;TTN&gt; net.  Response tim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of TriEdit v1.0.9� is different depending upon which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hoose.  Shipping and Handling is Free for all U.S., Canadi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ican orders.  All other international orders must add $10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.  Payment is to be made in U.S. funds ONLY!  Pleas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following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...........: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.......: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...........: �������������������   State...: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.......: [     -    ]  [9-Digit If Possi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Phone #..: Day [(   )   -    ]  /  Night [(   )   -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~~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...........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 Number...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.............: �������������������  Maximum Baud Rate..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your board listed in future manuals?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 #  1   2   3   4   [Circle One] [See above for PLAN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lan Charge     $����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pping &amp; Handling [INT'L ONLY!]     $����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ENCLOSED      $_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REGISTERING TRIED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