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6 N.E.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west City, OK 7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 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3_Drives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2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3_Drive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3DRVS1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1.50: Universal Device Driver that allows you to ad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Hard Disk Drive Interface to your DOS AT (286+) system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bine MFM, RLL, ESDI and SCSI drives with the new low-cos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face drives for a total of THREE drives.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Registration info on our 4_Drives version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. Req: 286+CPU, Dustbowl Designs, Inc. (Date 2/20/93)  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3_Drives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for 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for 4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HDD  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doc   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rvDEMO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_Drives v2.1 and 4_Par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3_Drives.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) in your distribution together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, ReadMe3.txt and Order3.frm.  You may choo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tbowl Designs, Inc. BBS  405/741-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Retreat BBS 408/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(go IBMHW),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 This saves both of us both money and effort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