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using Cedar Island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CI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 banner and then shows both the par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IASK Environmen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splays any existing environment variab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variable didnt previously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IAS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edit your path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CIASK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new environment variable called FOOBAR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dit it.  You may access this environment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your batch files by surrounding it with per-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IASK PromptString Environmen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splays a prompt then edits an existing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environment variable didnt previously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IASK Whats the name of the file to display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a new environment variable called FILENAM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dit it.  You may access this environment vari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your batch files by surrounding it with per-cent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ight create a batch file called LIS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these statem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SK What is the name of the file to display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%FILENAME% | MOR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partial list of other ShareWare product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 followed by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ink            $2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gantly simple to use communications program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major filetransfer protocols including Zmodem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 Kermit ASCII CompuServ B+ and 4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but works easily even without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ain feature is that it is easy to install and op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s experienced modem users but has the power and sp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BBS'er.  A unique feature is its "Mouse Pass-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s you to click on a character in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that character (or string) be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eature makes any BBS or host look like it has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Edit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ed ASCII editor.  You will never use Edl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Window support.  CUA interface.  We use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editor in a number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GIF viewer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llent viewer for .GIF images.  Supports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 as lower resolution video cards.  Has a "Pick L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sy selection of images to vie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GIF is the compressed video image format which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uServe.  Many BBS'es have libraries of these im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Rolodex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odex-style database for storing recipes, phone book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, QSL cards or whatever. 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oan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rtization calculator.  Use this to perform What-If?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  What if I doubled my house payment? How long would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off my house?  How much money would I save in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.  CUA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Boot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choose between different AUTOEXEC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.SYS's without having to manually edit each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edar Island Boot is the tool for you.  Easy to us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e boot up environment.  Easy modif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u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Calc            $1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.  Lotus syntax.  65535 by 65535 cells.  Multi-wi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fast,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Menu           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style menu shell for DOS.  This will simplify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ove the cursor to the program you want to start and Viol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INSTALL              $2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erfect installation program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able.  Can be configured to use langu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.  Beautiful interface which uses a built-i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ndow in to show the installatio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LOGO source code in Pascal     $25 per cop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OGO interpreter written in Pascal.  Running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sample LOGO programs are included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O is a programming language developed by MIT which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(7-18) how to program.  Its distinguishing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 of a graphic "Turtle" which you control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ovements, colo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8 Divis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au Ak.  9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7) 789-9030  before 9PM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[71034,2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 : (907) 789-7499    9600 8 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ASK V1.0 is 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tain the copyright and the source code,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ny manner you choose provided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 file are not modified in any way and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e are distributing Cedar Island ASK V1.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is that we are using it as advertising for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such as our Cedar Island Link telecommunica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our Cedar Island GIF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