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COMMAND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Version 5.00 adds many new features to the ven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[ectory] command.  What makes these new option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s the addition of the environment variable DIRCM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DIRCMD, you can store your favorite switches for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environment so you don't have to keep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blem, of course, is that these switche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cryptic as ever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 to show all files with subdirectories group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Makes sense, doesn't it?  That's what w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wrote DIRECTORY COMMANDER to make life a little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self.  Instead of requiring you to spend 10 minutes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rough your DOS 5.00 manual to remember wha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are so you can compose a SET DIRCMD= line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ER will guide you through the process of sel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options from a simple, menu-driven display.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R will then create a small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you have selected.  Just execute this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ferences will be sav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that differs from the documentation for the prev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us version is set off by vertical lines in the margi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DIRECTO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ing DIRECTORY COMMANDER couldn't be easi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DCPLUS at the command line.  You will see a sma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words "DIRCMDr PLUS" at the top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larger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x on the left (surrounded by double lines)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Options menu.  Select these options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etter in the option name (highlighted in blu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displays).  Pressing the first letter will toggl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off and on next to the option.  "X" means that op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Pause whe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p switch.  When the screen fi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by DOS to 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Wi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w switch.  Filenames onl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in five columns across the screen.  Ha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if the "File names only"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s switch.  In addition to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all subdirectories beneath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File nam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liminate all of the "extraneous"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ing, producing only a list of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format FILENAME.EXT) with no headers or foo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s the /b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Lowerca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ctivates the /l switch.  All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DIRCMD Se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ctivated, this option will cause DIRECTORY COMMANDE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rite a small batch file named SETFILE.BAT containing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necessary to set the DIRCMD environment vari-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.  You can subsequently run SETFILE.BAT to set th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CMDR variable.  If you start DIRECTORY COMMANDER usin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DCP.BAT, SETFILE.BAT will AUTOMATICALLY b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when this option is checke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on the right side of the screen (initially s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ed by single lines) contains what two "special options.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/a (attribute) and /o (order of sort) switch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arge box is divided into two smaller boxes, one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nu operates a little differently.  Like the si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ptions, "Attributes" and "Order of Sort"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the first letter of their names (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ghted in blue).  Initially, both options are turned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"X" displayed next to option name).  When you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or "o" key for the first time, you will activa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ND the Special Options menu.  Note that single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w appear around the Directory Options Menu and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appear around the appropriate portion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Special Options menu is active, you can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options.  These options appear below the w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tributes" and "Order of Sort."  When you select either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o", the corresponding set of special options become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rst letter is highlighted in green)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(displays hidden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(displays system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(displays onl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(displays files needing backu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Only (displays read only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 Special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sorts by file name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(sorts by extension from a-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&amp; Time (sorts by date &amp; time, earliest to lat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(sorts by size, smallest to large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irst (displays all files before sub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select one of the special options, a pl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+) appears in front of that option.  This turns it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special option a second time puts a minus 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) in front of the option.  This activates the option "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."  For the atttribute options, all files which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 this attribute will be displayed.  For order of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the sort order will be reversed. 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third time will toggle 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e Order of Sort options menu, the order in which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lect options is important.  This is the order in whic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options will appear on the command line.  For exampl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ay that you want to have all directories listed fir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phabetically), then all files listed (alphabetically)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is option, you would first press "o" (for Ord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rt) from the Directory Options menu.  The Speci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for Order of Sort will activate.  Then press "f" twi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wo "reverse" the files first option).  A minus (-) sig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umeral "1" should appear next to the "Files first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Next, press "n" for "Name" option.  A plus (+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 and the numeral "2" should appear to the left of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 option.  When the SET DIRCMD= string is written,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s "/ogn"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long as the Special Options menu is active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on/reversed/off as many of the appropriate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s you want.  When you are finished, press ESC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ptions Menu will be re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a" or "o" a second time from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menu, that option (and any of the associated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(N)ame, (S)ize, etc.) will be turned off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done selecting options,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is active (surrounded by double lines)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xit.  A message will appear in the lower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displaying the SET DIRCMD= string which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This string will be written to a batch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FILE.B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back at the DOS command line, type SE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 to save your DIRCMD settings to the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If you like, copy the contents of SETFILE.BA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so these options will be in effect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boot your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who want speedy results, the simple batch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CP.BAT is included.  DCP.BAT starts DIRECTORY COMMANDE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uns SETFILE.BAT if you specify that the DIRCMD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be set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1 from any portion of the program will call up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displaying context-sensitive help.  There is a sepa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two-part help display for each of the three menus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OMMANDER is part of 5th Dimension, the DOS 5.00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et.  The set also includes FORMCMDr, a menu-driven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for the FORMAT command, and a collection of DOSKE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 by Ch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 and Tay-Jee Software.  You are encouraged to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e the UNREGISTERED VERSIONS of these programs provi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specified in the file VENDOR.DOC are met.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is program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The registration fee is $15, payable to Tay-J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the address given below.  Registration includes al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the 5th Dimension utility set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 are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we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we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our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we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est-selling STEENBURGH's STUFF, 19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in batch files; and Back Soon!, a message-t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