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Chequ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SAFEPACK v1.3                                Serial No: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f there is a version of SAFEPACK later than 1.3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mmediately.  If not, please send an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in the meantime, send details of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hareware version to a fully registered copy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nclose a cheque for the sum of nine pounds Sterling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