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LTIMATE CD-RO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3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 includes support and BBS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:   Vince Sorensen                   BBS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Armstrong Bay                     Sup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na, Sk., Canada                 (306)789-8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4N 4G7                             14400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riginally to keep track of what program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-ROM, and to eliminate duplicate files on floppy.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nd and view/run/copy any file on any CD-ROM, as well a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plication and/or unique files between CDs, whether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r not. Text file format conversion is also suppor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ill in information found on the actual CD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xt file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ressing F1 gives context sensitive help wherev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py of UCDMGR.EXE somewhere in your p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will be buil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You need text files containing the file listings for you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you can create file listings with THE ULTIMAT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directly from the CD-ROM, its preferable to use th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 with the CD so that you have accura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figure THE ULTIMATE CD-ROM MANAGER to reflect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-up, and to use the "Format File Listings" optio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the text files you will be importing (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- some, such as PCBoard, already are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the text files in (1) above, and not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le name, date, size, and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in, and their length (in the case of the date, it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eld is missing, set its column to zero. You ca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and size information later with the "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you will be importing a large number of text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you set up a file called "IMPORT.CNF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formation on what CD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, and which text file will contain the file nam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directory. The format of IMPORT.CNF is expl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the "Import File Listings - IMPORT.CNF"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ne of the Utilities (CDUTIL.EXE). If you are still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w to use the IMPORT.CNF, or are only import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irectories, simply use the "Import File List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" feature,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Use one of the "Import File Listings" features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tested under 4DOS, MS-DOS 5.0,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 3.0, and SMARTDRV.EXE. If you encounter any problem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contact the author on the aforemention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ssible, create a backup of your data files before impor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ings with an untried format. You can always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with the "Remove Files in a Directory" feature, but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if you simply revert to a ba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a file name to report to (as opposed to PRN or LPT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the report to the printer), the destination file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exists before the repor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f you wish, you can specify a path the datafiles when you start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. For example,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CDMGR C:\DATA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ould look in the C:\DATA directory for the file information i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atabase. Please note that the import file information routine do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OT look at this path. C:\DATA\ and C: are also valid path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is way you can access your CD database from any directory,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ven use the current directory as a default to copy/unzip to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ation: Using separate databases for G- and X-rated file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invalid comparisons from happening when checking file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ies for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Released January 4,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ile Viewing so that the Text Viewer is used f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rather than the DIR command. Added abilit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databases on the command line. This should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as no other problems were found with version 3.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out of ideas for enhancements for a wh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Do *NOT* use PKLITE on thi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Changed to Overlay Memory Manager to avoid quirks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Do *NOT* use PKLITE on thi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Added "Entire CD" option for "Removing Directory" and "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nd Date" routines. Fixed bug in some wildcar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ability to read documention within ZIP fil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a file, program now pauses unless file was a 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was used to view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Virtual Memory Manager caused bug in Check Floppy fo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on some versions of DOS. Fixed this, ad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options (including default Text Viewer),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of non-standard character list to same place as re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ords (if the former changes, the latter must be r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C and CTRL-Z commands added to tables... same as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command is always Copy (CTRL-C) and Pkunzip (CTRL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estination directory is filled in using the new "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" default from configuration. CSORT.EXE is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chive. UPGRADING FROM VERSION 3.3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YOUR CURRENT CONFIG.DAT AND REPLACE IT WITH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CHIVE or that you use the files in UCDUPG34.ARJ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Fixed bug in search routines - did not always return to corr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hrase not found; Added Advanced Search features -&gt; Wildcards (?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, and search now both checks date and description (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n extended search with table). For example, find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d in November '92 that are about PASCAL now means jus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ded Search w/Table option, and asking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/*/92*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Another change of the database structure, back to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- most CDs only had one line descriptions, so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with only one, and saved 40% of the space. Variou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, and a switch to a Virtual Memory Manager elimina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problems. Found way around bug in the language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&lt;CR&gt;&lt;LF&gt;&lt;CR&gt; at the end of each report line instead of 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didn't mind, but LIST and other programs reading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like it. Compatible with version 3.0 only af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conversion program (not included with archive) that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2nd line of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Complete re-write with an internal format rather than just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plus 68 following characters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d to two-line descriptions. Added Compare Fil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Report, and cleaned up other reports.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revious versions due to database structu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First Public Release after some beta testing on 1.6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xing. Expanding reports and utilit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Beta version release with smal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Beta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thru 1.4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