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essag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terprise T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421-6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artin and FunSoftWare make no guarante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your system or that it will not destroy data, or do 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, FunSoftWare and John Martin can NOT be held liable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damage to your disks, computer, loss of profits, or any oth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uffer from your abilty (or inability)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tempting to run this program,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ssage is being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that it does not ne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BBS Software v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45.EXE must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ssage may be distributed freely, as long as it is in its ORGI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AutoMessage, all you have to do is UnZip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an directory off of your BBS.  Then to run the inter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prompt.  Answer the questions.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iled description for each question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USERINFO.DAT (NO \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, it wants the path to your USERINFO.DAT file,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1, 2, 3, 4, 5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INCLUDE THE ENDING  \    (NO \)  means not to put tha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slas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FIRST NAM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your first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LAST  NAM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your last 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AM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your BBS Name, you might want to put  BBS  at the end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: The Enterprise T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ISPLAY FILES IS WHERE YOUR GOODBYE.SCR AND GOODBYE.BB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TO DISPLAY FILES (NO \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wanting the path to your display directory, anotherwar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GOODBYE.SCR, GOODBYE.BBS, your HELLOx.SCR, HELLOx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ISPLAY FILES (NO \): C: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TRAILING BACKSL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you have an GOODBYE.SCR  &lt;&lt; ANSI    and a GOODBYE.BBS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PATH TO OUTPU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the OUTPUT file, it is written with WildCats! @ Code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contains the message that the user left, (in otherwards the AUTO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use HELLO6.BBS on my system for this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n Bulletin, so it would be BULLx.BBS, you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\HELLOx.BBS  on this, below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TO OUTPUT FILE :  C:\WC30\DISP\HELLO6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means everything including the File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means I just want to know where the file is, I know what it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put that trailing back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ran setup thats basically all you have to do,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will do everything else.  If you want the user to Log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ssage program from every menu, I'd suggest that you using WildC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ooks, for example, on my system I have it set up this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IN1.BAT, is the AutoMessage Log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SG1.BAT, is the AutoMessage Log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1.BAT, is also my AutoMessage Log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at I done, was I went into MakeWild, and changed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'G'oodbye to 1000 (SysOp Only), I also, changed the letter from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, I then went down to the Menu Hook #1, and changed the valu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o 'G' changed the access level to 1.  I done this for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 SysOp Menu.  Now, whenever you (meaning the SysOp 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Local, must use the 0 to Logoff) The reason for this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rops DTR on the User (IT IS NOT WRITTEN IN THE ACTIVITY 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CARRIER!!) but, remember, the program CAN NOT Drop DTR o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there.  So, that is why you must still have the Normal Log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  You can still access the AutoMessage program by pressing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change the AutoMessage, but instead of logging you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control back to WildCat, so then you would press '0' to logoff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ckage I have included my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AutoMessage is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 xxxxxxx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 =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 xxxxxxxx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FD means to run under an Fossil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the SetUp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H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terprise T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421-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gnal Idea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ffrey L.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erprise 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297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TEST SI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be interested in being a Beta Tes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 Lab's, please contact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 Site boards, will be entitled to FRE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the products distrubeted by FUN Software Lab'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is, you let me know you are interested in be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, I call your board (verfication purposes)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nd a Conference for FUN Software Lab's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eleased by FUN Software and I then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a registration code for each program (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) After, I know you are wanting to be the a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send you a few disks with all the produc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.  You are then responsible for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listed above.  (The Enterprise The Next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of FUN Software Lab's...)  Thanks for your interest i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ab'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