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WC!.EXE is a simple program which reads the WC.ASC asci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it using the proper color codes for your display file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WC!.EXE and WC.ASC are in the same directory, then type MAKE-WC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&lt;Enter&gt; key. Use the cursor keys, or the spacebar,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, then strike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designed to make the creation of bulleti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of the InterNational Wildcat! Bulletin Board Directory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It also makes it easy for Wildcat! SysOps who do 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d in the directory to become "li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include this file with the BULLxxxx.ZIP file for the nex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s to help circulate it, and will then make it available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At that time we will no longer include it in the BULL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is will greatly reduce the size of the BULLxxxx.ZIP fi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convenien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MAKE-WC!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Copyright 1992   LAWMAN ENTERPRISES (Software Div.) - all rights reserv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�����������������������������������������������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�����</w:t>
      </w:r>
      <w:r>
        <w:rPr/>
        <w:t>FRONT END FOR BBS DIRECTORY COLORIZER�����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�����������������������������������������������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</w:t>
      </w:r>
      <w:r>
        <w:rPr/>
        <w:t>USE &lt;SPACEBAR&gt; OR CURSOR KEYS TO HIGHLIGHT SELECTION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����������</w:t>
      </w:r>
      <w:r>
        <w:rPr/>
        <w:t>THEN  PRESS &lt;ENTER&gt; TO BEGIN���������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�����������������������������������������������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�����������       </w:t>
      </w:r>
      <w:r>
        <w:rPr/>
        <w:t>MAKE ANSI COLOR FILE       ������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�����������������������������������������������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�����������     </w:t>
      </w:r>
      <w:r>
        <w:rPr/>
        <w:t>MAKE WILDCAT! COLOR FILE     ������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�����������������������������������������������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������������ </w:t>
      </w:r>
      <w:r>
        <w:rPr/>
        <w:t>INCLUDE MY BBS IN THE NEXT ISSUE ������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������������������������������������������</w:t>
      </w:r>
      <w:r>
        <w:rPr/>
        <w:t>&lt;F10&gt;=Quit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�����������������������������������������������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</w:t>
      </w:r>
      <w:r>
        <w:rPr/>
        <w:t>InterNational Wildcat! Bulletin Board Directory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�������������������������������������������������������</w:t>
      </w:r>
      <w:r>
        <w:rPr/>
        <w:t>۱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������������������������������������������������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Version 1.10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