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TEXT.A AND WCTEXTR.A ARE "JIVE TAL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EXT.B AND WCTEXTR.B ARE "VALLEY GI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EXT.C AND WCTEXTR.C ARE "COL K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CTEXT.D AND WCTEXTR.D ARE "FREN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new prompt sets please send them to m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of the Translator...you will be mentio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2) 288-0571 and 0577  The CatHouse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