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ALL OF SH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"HOS"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"HOS"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"HOS"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"HOS"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"HOS"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"HOS"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"HOS"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"H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31 - Creates a "HALL of SHAME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3.x BBSs&lt;ASP&gt; "HOS" will work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it reads your Activity.xxx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"HALL of SHAME"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specify. The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ames of anyone that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node. Use as part of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atch file. From Larry Ed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31 - Creates a "HALL of SHAME" Bulletin. WC3.x BBSs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"HO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