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ALL OF SH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Edwards\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", Version 3.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S"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and Tinker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"HOS", Tinker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Tinker Softwa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"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"HOS"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"HO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"H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"HOS"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"HOS"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"HOS"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"HOS"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"HOS"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"HOS"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