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N-LIN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 1991,92  Andrew L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 LINE CATALOG is not free software, 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to the public domain. All copyrights ar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rew Brown as well as al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ST-DRIVE version has been made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30 day evaluation period you must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iscontinu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s make NO WARRANTIES expressed or im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at this program will or will not do, and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damages to your system as a result of runn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more, the authors are in no wa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itive damages incured upon you or you business such as wro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 or lost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this software you agree with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ALL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CAT    EXE         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CONFIG EXE          these 3 fil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 EXE          up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   EXE        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XT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 DOC          extended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BBS           the remain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SCR           all external ansi-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BBS           and are discuss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SCR           in CATA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PPEAR TO BE MISSING PLEASE CALL OU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0) 479-1828  1200-14,400  AND DOWNLOAD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TEST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ON-LINE Catalog is fairly si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CONFIG.EXE          GENERAL SETUP, PATHS, CATAGOR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EXE           CATAGORY ITEMS AND EXTENDED INF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            ORDER PROCESS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AT.EXE           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LCONFIG.EXE FUNCTIONS AS THE MAIN MODULE, ALL MODU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a run time parameter for the .CFG fi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at.exe, ie    olcat.exe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olcat where to find Door.sys (gap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#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\door\ol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at.exe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arameter is sent, olcat.exe will DEFAULT to the path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LCONFIG.EXE. single node systems need only use OLCONFIG.EXE to se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node operation is possible, but requires the paramet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door.sys i.e. : olcat.exe c:\wc30\wcwork\node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IS NOT YET RATED FOR SIMULTANEOUS MULTIPLE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A MULTI-NODE SYSTEM DO NOT ALLOW MORE THEN ONE CALL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IME INTO THIS DOOR. WHILE IT MOST LIKELY W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LY, IT COULD CORRUPT YOUR DATA FILES OF SAVED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version program, The ON-LINE Catalog will run on any bb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vert the existing caller info file into DOOR.SYS (gap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-LINE Catalog does it's own monitoring of the active com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any watchdog ty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ports 1-4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Registered Version, send $65.00  (cash or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leted printout of the enclosed REGISTER.TXT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REW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MYRNA, DE. 19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NTION!!!! Discount off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t Amoeba Ware would like to offer you a Discount Packag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11-27-1992 SEE REGISTER.TXT FOR ADDITIONAL INFORM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