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REMOVE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REM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ellow sysop and a HUB for RIME net mail I have had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to remove certain users from my Activity logs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process them with some of my other programs an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shown. There are many programs that will do 1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but I had a need to clean out more than one. So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and along comes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will allow you to specify the log to run on then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curity levels to clea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! This is my way of saying THANK YOU! to all of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some of my other programs (also a way to make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rograms unregistered feel guilty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simple....extract REMOVE.EXE into the Wildca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Activity log(s). It must be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CTIVITY.001 SYSOP FRIE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    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       Up to 3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    to remove from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ine set up as part of my nightly event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EMOVE ACTIVITY.001 SYSOP FRIE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EMOVE ACTIVITY.002 SYSOP N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EMOVE ACTIVITY.003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dwards    TINKER SOFTWARE BBS  Boardwalk BBS      Boreal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429    (206) 852-7708       (206) 941-3124     (303) 750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. 98032  Kent, Wa.            Seattle, Wa.       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010,773   1200 - 14.4 Bauds    1200 - 9600 Bauds  1200 -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 Robotic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