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14, by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 04/20/93 from the Charlatan's Cabin BBS, Los Angele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SCAN is designed to be run as a live DOOR program on Wildcat! 3.x and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 allows your users to search through any BBS lists you pro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unzipping them and placing the TEXT files in a directory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for SUPRSCAN.  Depending on list format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rea Code, State, or a key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manual and other tutorials have done a fine job of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door on your BBS.  Therefore I won't re-invent the whe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all of the directory naming and batch file creat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SUPRSC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SUPRSCAN will check the CURRENT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program is started) for either DOOR.SYS or CALLINFO.BBS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x creates DOOR.SYS; earlier versions created CALLINFO.BBS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have a directory called DOORS, and my batch file copi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rectory, then change to that directory, then start SUP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can also needs ENVIRONMENT VARIABLES:  These are used by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gnored by Wildcat! 2.x, but they MUST be present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ildcat! system in order for SuperScan to functio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2     &lt; put these lines in your Wildcat! startup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IRQID=3      &lt;   check to be sure they are added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standard port address, you'll need to provid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th the DECIMAL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1016  &lt;&lt; substitute your correct decimal port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override the default address of the port number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ORTID.   WCIRQID will still need to be set to the correc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uperScan supports IRQs in the range 2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Wildcat! IM version, I strongly recommend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en's DIGIFOSSIL, a shareware fossil driver available on the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or on the Charlatan's Cabin BBS, and many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version 3.x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sample batch file for SUPRSCAN with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assumes you SHELL to your doors.  If you TERMIN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ed to add a change-directory back to your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then run your start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30\WCWORK\NODE%WCNODEID%\DOOR.SYS C:\WC30\DOOR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version 2.x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sample batch file for SUPRSCAN with Wildcat!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CAT\NODE1\CALLINFO.BBS C:\DOORS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AT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PRSCAN monitors time online and Carrier Detect, and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gracefully back to the node if the caller drops offlin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SUPR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cessary to create a configuration file for SUPRSCAN, named SUPRSCAN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reside in the directory where you'll start SUPRSCAN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CHEC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ATH=C:\WC30\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=The Southern California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SOCAL???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MARK=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LUM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COLUM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=Listing of 9600 baud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96LIST??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S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MARK=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LUM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COLUMN=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is file as desired, following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= The name of your BBS as you want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'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CHECK=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for Clear to Send?  Default is YE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=  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 COM calls to INT 14h? 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SSIL driver,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PATH= The complete Path to your BB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'll need to set up configuration information for each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upport in SuperScan.  NOTE: You'll need to pla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 the directory defined in LIS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8 BBS lists may be included ... any beyo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BS list, create a block of entries consisting of these six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NAME= The name of the list as you want i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FILE= The name of the BBS list file itself. 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s are acceptable, such as "SOCAL???.LS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's search routine will displa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ing file, so be sure to delete old on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a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LINES= Indicates how many lines from the very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file you want to display.  This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 of the list, the compilation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haps some information as to how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d.  I suggest you keep this to a fair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because this info will be display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a search is initiated on a particula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MARK= This is a little tricky ... it is a "text sample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ne in the file, after which you wan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.  Many lists have long headers includ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s which you don't want to include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, there will be a "tear-bar" or some key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indicate the beginning of the real list. 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que chunk of that line after the STARTMARK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where the search begins.  Typically, a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hyphens is often used, and the option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thing like this:  STARTMARK=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LUMN= This indicates the column in which the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.  The program will look for an exact m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three-digit area code requested by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in this column.  To disable this optio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 to 0, and the search mode will not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SURE TO TEST these options whenever you add or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ist, as minor format changes can "break" Supe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COLUMN= This indicates the column in which to begi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tate abbreviation. The program will look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act match of the two-letter state abbreviation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user, anywhere between this column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line.  It will perform an "intelligent"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king for either a SPACE or a COMMA before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ucing the chances of bogus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SURE TO TEST these options whenever you add or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ist, as minor format changes can "break" Supe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the block of options for each list must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mpletely, or SuperScan may produce unpredictable results!  Also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m in the order shown above.  Do NOT omit any lines or Sup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ject the configuration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r any of my other Wildcat! utility programs, including TODAY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, MSTAT, USTA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 11/16/91       First release compatible with Wildcat! 3.x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Wildcat!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    11/22/91       Minor update ... added parsing to display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sysop window at bottom of screen fo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2     11/24/91       Added support for non-standard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3     12/04/91       Minor enhancement to STATE sear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4     12/08/91       Minor bug fix to handle backspace from remo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5     01/08/92       Minor bug fix to correct menu display whe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of 9 lists we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6     01/19/92       Enabled total of 18 lists in menu display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erase line function if no remot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7     01/19/92       Fixed CTS check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8     02/09/92       Recompiled with QBSerial 2.1 by Jeff Sumberg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iable on a multi-tas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9     07/05/92       Recompiled with QBSerial 2.25 by Jeff Sum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 12/19/92       Added FOSSIL support using QBSerial 3.00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 01/23/93       Enhanced FOSSIL support, better checking o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f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01/29/93       Bug fix in flow control under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 04/02/93       Added routine to clear input buffer befo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     04/20/93       Added recognition of RIPmode, outputting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"RIP" or "GR" present in DOOR.S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