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ay....so stop bitching already!  You wanted editable screens s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AVE SCREENS IN BLOCK MODE   (CLASS NUMBER 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RANK UP THEDRAW   I.E.  type THEDRAW at the prompt......you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raw your screen or edit the one I included but don't go past lin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drawing.  YOU WILL BECOME STERILE IF YOU DO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you are satisfied that you have created a masterpiece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ly screwed up the default menu to your liking....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-up key then the Home key to get the cursor to the top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Hit the keys Alt-B to start up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Hit the space bar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Use the down arrow key to go to line 22...you should see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ing a different color wherever the cursor go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When you get to line 22, use the right arrow key to go acros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ar right.  When you get there....hit the space bar one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Hit the S key to tell it you want to Sav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For ansi, hit the A key to save in ansi, for Ascii hit the I key I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ill be prompts at the bottom of the screen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Now just hit the enter key until it asks you for a filename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Transl8r.ans or Transl8r.asc depending on which one you are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ve to be named just like that or you won't have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OD LUCK....THIS IS YOUR MISSION FOR THE 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