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-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1-93 Silvan Calarco, FidoNet 2:334/10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y:  Franco Schinco, FidoNet 2:334/1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ia Falleni, FidoNet 2:334/10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an Calarco, FidoNet 2:334/100.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3  -  Copyright 1991-93 Silvan Calarco  03/1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 is  a   new    nodelist  compiler  in  W-Nodelist 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fast and reliable. Compiled  files take little spa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and allow  a quick searching  for all nodeli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It is released  with  structures  and  a  Turbo Pas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which takes care   of   all   low-level   nodeli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  and   makes implementation in old and new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uld  like  to  thank  all  beta  testers  for their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in WNode  development: Ugo Uggetti,  Andrea Menn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mo Gentilini,  Marco Maccaferri,  Cesare Dieni,  Luca Le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o Piola, Alberto Enna, Gianfranco Lanzilli, Marcello Ard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o Ghi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are due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Franco Schinco, for the original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Franco Carcillo,  who encouraged  me in carry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....all  the  people I forgot  about and to  who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y most sincere Grazie!.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3  -  Copyright 1991-93 Silvan Calarco  03/1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is  released as  Public Domain.  You are  encourag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WNode compiled nodelist files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ever can redistribute WNode,  provided that it remain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age and that no amount of money is asked for i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ircumstance  at all  WNode can  be modified  without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Node sources, in whatever version, will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case author shall be  liable because of data loss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 use of WNode;  no guarantee is  given on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of program, except for space occupation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finds  problems in using  WNode, please refer 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34/100.2 : time allowing, all will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write me also if you are implementing W-Nodelist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programs, so that I can add its name to th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an Calarco, FidoNet  2:334/10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L. da Vinci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95  GRUGLIASCO (TU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3  -  Copyright 1991-93 Silvan Calarco  03/1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NODE distribution archive, the following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EXE    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CTL   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DOC 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LST.PAS  Turbo Pascal unit to use WNode compil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S.PAS     Turbo Pascal unit used by WNODELST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LDEMO.PAS   Example program on how to use WN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NEW.DOC  History of WNode's releas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STR.230  Nodelist files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files structures are reported also in file WMSTRUCT.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WMAIL 2.3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W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pack   WNODE.EXE  and WNODE.CT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nfigure WNode in a way suitable 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un WNODE.EXE 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3  -  Copyright 1991-93 Silvan Calarco  03/1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takes the information  about its configuration from 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WNODE.CTL:   please  read   WNODE.CTL  carefully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W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sent, WNode  will read WMAIL.PRM  or WEDIT.PRM to 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 for compiled  files, otherwise it will 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specified in WNODE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AIL.PRM will be read also to get the name of log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supports FrontDoor point nodelist for 4D point add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 programs who support WNode nodelist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Mail 2.1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dit 2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d of documentation 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