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's Automobile Recorder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3.1    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scription is recommended.  If only a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, the first line below is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and maintenance logger &amp; reminder for vehicles and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&amp; easy to use, 100% comprehensive, has context-sensitive pop-up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manual.  Reminders &amp; reports help you operate reliab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conomically.  Detailed, printed logs add value at resale time. 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ric, foreign currencies.  Zero-fee shareware from C.A.T., member AS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 13.1 is a maintenance release with min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8 line narrow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and maintenance logger &amp; re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vehicles and machines.  Quick &amp;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has context-sensitive pop-up help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al.  Helps you operate reliab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conomically, adds value at resal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s metric use, foreign currenc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prehensive program availab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-fee ASP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is software is marked � or Beta Test, you are granted a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.A.R. provided you register as a user within 30 days of star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You may freely distribute it as long as no charge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or telecommunications media and distribution charge is mad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ing $5.00 US, and the program and files are not modified and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and complete set, without addition, in the form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131.EXE file.   This program cannot be included as part of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r distributed through the sale of another program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of C.A.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leave the CAR131.EXE intact and without any mod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, or dele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ut other files on a diskette with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mbine it and other files together into a ZIP or ARC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A.R. is not warranted in any way, and is distributed "as-is" 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 The user is responsible for determining its suitabi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No liability for damages, direct, indirect, or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this program is assumed by Cooney Applied Technology 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all related files, and manual are Copyright (c) 1990, 199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2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ney Applied Technology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39                           Prodigy EMAIL [TVJM07A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ring, OH  45429-0039.              Compuserve EMAIL [71001,13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