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fTracker 1.06  Evaluation Cop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racker 1.06  copyright 1992, 1993  Stephen Ginsbu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RAFTRACKE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SOFTWAR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v1.05, Home Business Manager, is a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software package for personal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1 or greater. It is designed for small busi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or trade, operated by a sole proprietor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stem to record the figures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 part of the business owner's federal tax retu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igures needed for state sales tax return, month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into four sections. Section 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setup of the program, CrafTracker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, "First Things First", offers suggestion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once you have installed the program and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or the first time. Additionally, it cover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ection III explains how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explains the "user interface", which mea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see when you run the program and expl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This section covers the way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program through the keyboard,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and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most all of the material in Section II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that is, on screen while the program is runn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Help" key, F1. That means, that 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something you don't understan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, you can press the F1 function key, and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lpful program tips will "pop up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more, in many cases pressing F1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first help screen is up) will bring up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one line of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ction IV is concerned with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 to manage the most important aspec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afTracker is designed to be user friendly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little computer experience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in no time, and power users can probably sk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ch of the detail. Nevertheless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knowledge of your computer and it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familiarity with the keyboard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your computer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standing of the operating system, MS-DOS, particu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management of files and 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ng system commands. If you are a brand new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sult your DOS manuals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before you can use this program comfortab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lease be aware that to run CrafTracke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quipment, namely, a computer that either i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, an IBM PC, XT, AT, 80386, or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* or PC-DOS* operating system 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preferably with a minimum of 512k 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hat your system have a hard driv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kb free disk space before installation. Because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re than likely write new data to disk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free disk space you have the bett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 that the program is not unusually "disk-hung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acquired the Shareware version of CrafTrack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you will find the program files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If this file is called craftr.zip,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will need to "unzip" this file using PK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UNZIP utility, which is available from onlin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. (Of course, sinc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long with the other program files you'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with a file viewer that can peek into a zip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unzipped it already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zipped program files must be plac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gether on a hard drive, e.g., drive C: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name this directory "craft"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from the root directory, at the DOS prompt, 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 craf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sub-directory with this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oose another name. In any eve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 to this directory and unzip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've obtained craftr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.zip, then you need to copy this file in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ft" directory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files will automatically be expanded.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, you may delete craftr.exe form the craf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would be wise to maintain a copy of it as a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copied the files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you can print out a copy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(Make sure your printer is online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per befor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rafTracker, change to the craft directory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o name it)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afTracker is run it checks to see whether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rectory the necessary database and index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es up short, thes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installed the program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 in order to make the most of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to have a summar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Here are some facts and 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Main Menu select "Inventory" and press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. (We'll refer to this key from now on a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lank Inventory form on screen, and parti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essage window (in red on a color monitor)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records in the inventory. Press a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appear. The cursor (the cyan colore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color monitor, reverse video on monochrome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field, called "Model ID or Part".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ing inventory" at cost, as required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, you might want to do so now (if it'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!). If you have taken your inventory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may transcribe it to CrafTracker now.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II and IV, for a better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Look at CrafTracker's Archi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afTracker thinks that any inventory currently o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end inventory. That is to say,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ntory of record is inserted into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in line 39, "Final Inventory"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rafTracker that the inventory you have just tak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to CrafTracker from some other recor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. CrafTracker will put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 33, "Beginning Inventory"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from the Main Menu and press &lt;Enter&gt;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ata" form on your screen. Answ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y pressing "n", for "no", and answ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at asks you whether you want to arch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by pressing "y", for "yes".  CrafTrac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chive the inventory you have just ta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Now, any subsequent inventory you t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nd-of-year inventory. Mor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low in Section I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portant!! Realize that ARCHIVING your inventor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vious inventory CrafTracker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, as figured in line 33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urthermore, whatever inventory is curren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ventory. Therefore, approach this function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wish to record your local sales tax r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speed up some calculations for yo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&lt;Enter&gt; "Set Sales Tax" and follow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will see. You can do thi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ore information on this can be foun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cording Sales -- Each sale is recorded in a row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. You can bring up the Sales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is the first 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fter the two "nag" screens you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shareware version). Each row in the Sale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date, invoice number, item identification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unit price, extension, sales tax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lected, and whether or not the sal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invoices to track your sales: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, CrafTracker will keep better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f you assign each one some identifying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the column heading "Invoice Number".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voices in your business, it is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ord in that colum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rding Expenses -- Each time you spend mon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ether for purchase of materials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other miscellaneous purchases, or expen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transaction in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lso available from the Main menu.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tracks date, check number,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amount and type of expense. The "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is important for the creation of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afTracker prepares for you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note whether the expense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turns and Allowances - Returns and Allowance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expenses or purchases, are nonetheles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nses And Purchases Journal as an "expense typ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orded a sale, and later the item is return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you can enter this transaction into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and record the expense type under "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ances". If you've recorded a sale and later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some of the purchase price, agai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to the Expenses And Purchases Journal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type as "Returns and Allowances"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enter data into the Expenses An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more on "expense types"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aging Accounts Receivable - Accounts receiv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rough the Sales Journal. When you record a sa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journal, the last column in the lin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ther or not the transaction is a charge sal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pops up onto the screen,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you may enter additional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. Moreover, the Accounts Receivable for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hoice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naging Accounts Payable - the last column of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s Journal allows you to sel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nsaction is a payable account. There is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form which is accessible from the Main Menu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Expenses And Purchas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preciation - This item on the IRS Form 1040 Schedu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figured by CrafTracker. You must su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me Office Expenses - This item on the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is not explicitly figured by CrafTrack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 yourself. For assistance, consult a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w is my business doing? - The sine qua non of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assemble the figures needed for your I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Schedule C at the end of the year. Essentially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ort which can tell you whether or no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It's referred to as a "Profit and Loss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past and current inventory figur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it is essential, if you want the mos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figures, that you take and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r method is to ignore the Schedule C Repor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tals from the two journals to see which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ales or total expen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've taken a beginning-of-year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t. You would do this once every year, say,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that in your CrafTracker directory, on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stored in the files "invold.db" and "invold.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der no circumstances, of course, should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content of the data files the program creat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 the program to work O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presents itself to its users as a conglo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ypes of screen pictures, or "windows"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ata forms, and a Main Menu. A window is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looks like a box or rectangle.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the background, and has a noticea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of most of these screens can be fou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oreover, most of what follows below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s are simply that and no more;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the user and require no inte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a other than pressing of a a key to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through reading the scree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quickly remove a messag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exit the window), press the "Escape" key (&lt;ESC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CrafTracker's command center.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you select particular function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gage during a CrafTracker sessio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r example, the Sales Journal,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highlight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then press &lt;Enter&gt;, 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 you want.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ale in the Sales Journal from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 the "Sales Journal" line (line 1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you can simply press 's'. The Sales Jou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color monitor the cursor (highlight bar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yan, and the highlighted letters are yellow on magenta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the highlights ar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, and most of the screens in CrafTrack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s. These are windows that require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ogram. A line or other space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goes is called a "field"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prompt you for a telephone number an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umber in a certain area of the screen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the "Telephone Number" field. (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've capitalized names of forms and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put field names in quot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avigate forms and fields by pressing "hot keys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you can move from one field to the next,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y pressing the "next Field" key, F8. Like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revious field by pressing the "previous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7. Also, in most cases Right and Left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accomplish the same thing. The &lt;Enter&gt;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form item, but it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"accepting", i.e., recording,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field you are leaving. In general,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A" to, say, field "D" on a form, it will be sa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vening fields "B" and "C"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rather than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st cases, to remove a data form from the screen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 you can press the "Exit" key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the various hot keys for data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actio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Deletes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       Moves to the la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HOME      Moves to the firs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Deletes the character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Moves to the next item loc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the curren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Moves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 Exits the current choice list or windo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Invokes the system help function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Processes the attached choice list (a popup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ptable field entries), if any, for the curre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   deletes row (Sales Journal, Expenses and Purchases Jour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    Clears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Moves to the previous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Exits the current process or data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Moves the cursor to the beginning of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    Toggles between insert and overstrike typ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      Moves the cursor one positi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      Moves the cursor one position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     Clears the field and redisplays the original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     Clears from the cursor to the en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      Moves to the previous item on the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Toggles the strings for boolean toggle fields,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Moves to the next item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    Moves to the next item located physically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shbuttons, such as "PRINT", or "SAVE" are in all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are usually at the bottom. You use th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m and pressing &lt;Enter&gt;. They per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writing data to disk, clear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record, moving to the next recor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data forms have screen area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able regions": the Sales Journal and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. These regions look like checkbook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across several fields on one line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ollable region represents one data recor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ne expense, for example). As you enter one 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region itself appears to scroll up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or down if you move the cursor up. You can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as you like, hard disk space and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 Below is a listing of some of the specializ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hile moving through a scrollable reg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pply while you are within the region itsel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looks like a check register and scroll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some ways as though it were all one data i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instance, to leave the journal (scrollable row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s Journal form, you might press F8, which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irectly to the "PRINT"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o move from one field to another all in the sam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would press "tab" (moves to the righ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tab" (moves to the left)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Next field           |   &lt;Shift-Tab&gt;    Previous fiel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 Next field or item  |   Arrow keys     Up, down, acro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      Exit form           |   &lt;Shift-F3&gt;     Clears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deletes current row |   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 key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single most important program ho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key, F1. From almost every area of the program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F1. In many cas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elp. If available, you access the seco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 second time. The Help Screen i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lower portion of the screen, overlapp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may be currently displayed. You exit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pressing &lt;Esc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ow of the screen is reserved for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updated as you move from item t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form, in the program. This is in addition to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pressing F1. And finally, most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display navigational help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Understa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ad and run CrafTracker, you will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 that displays the name a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, after you press the &lt;Esc&gt; key, you co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fTracker v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ales Journal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iscellaneous Cash In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xpenses and Purchas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Model Identification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nventory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Receivabl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Accounts Payabl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View Customer Record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Sales Tax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Inventory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Print Customer List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rchiv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Generate Report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Backup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QUIT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(black text on cyan background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for b/w monitors) is placed i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 Journal". As noted in Section II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up and down. We'll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's various functions, all of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ales Jour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journals are maintained for your business transa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and an Expenses and Purchases Journ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accounting circles as a Disbursements Journal).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the transactions, sales, purchases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operating expenses that CrafTrack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formation you need for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s Journal records all sales by date,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item sold, selling price, quantity sol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ales tax collected, and whether the transac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r charg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[ Sales Jou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Invoice  Model  Customer  Sales  Quant Extension Sales   Gross    Ch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umber  ID     ID        Price  Sold             Tax    Sales    Y/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UU/UU/UU|UUUUUU|XXXXXX|XXXXXXXXXX|UUUU.UU|UUUU|UUUUUU.UU|UUU.UU|UUUUUUU.UU|!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NT                       TOTALS:   |UUUUUUUU.UU||UUUUU.UU||UUUUUUUU.UU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+-----------++--------++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5 Delete Row   F10 Exit   F8 Go to PRINT button    F7 Go to Jou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Enter the date of the sale in the first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in the second. If you are writing to a new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onveniently fill in the current d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. CrafTracker will also automaticall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numbers. If you are writing and number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ation for each sale, this number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In the third column, enter a model name o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ication which you may choose to assig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other way, and perhaps better, to fill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through the Model Identification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re, you can record the complete nam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escription. CrafTRacker stores this nam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alled a choice list. The first five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then be accessed in the Sales Journal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l ID" field and press F2, the "Choice List"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mplete list of your model nam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Highlight the model nam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, and press &lt;Enter&gt;. The nam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utomatically into the "Model ID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of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old more than one type of item  under on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necessary to duplicate the date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successive lines of the Sales Journal.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journal covers only one type of item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a customer iden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for example, the first ten characters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last name, or the name of a business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ield, CraTracker will pop up th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program will search through the "customer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if it finds an exact match to thes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afTracker will assume that you've made the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customer, and the popup form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at customer. If no match is found, the pop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n either case, you may optionally enter or ame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Here is the Customer Reco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[ Customer Record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ame   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 XXXXXXXXXXXXXXXXXXXXXXXXXXXXXXXXX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(street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(cit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XX   XXXXX-XXXX     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state)  (zip)     (country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    (UUU) UUU-UUUU ext UU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DD     NEXT     PREV     SAVE   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fields for this form sh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information you record here,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, is optional, and has no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your business. The operation of the push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 is explained in detail in Section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    We return to our discussion of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les price" column is for entering the unit pri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 the item, and of course the next column i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sold of this particular item in thi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calculate and fill in the nex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s to the next entry, the "sales tax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again to the diagram of the Main Menu abov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ght row, labeled "Set Sales Tax"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, the following form appear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Set Sales Tax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nter your local sales tax rat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UU.UU 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, for your convenience, you may enter a sales tax r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to calculate the amount of sales 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a particular sale. For example, let's say that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town, Ohio where the local tax rate is 6%, an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most of your sales locally. You enter "6-0-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field (where the cursor is) in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cursor moves to the field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Y/N) ". Notice that the default for this field is '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If you are satisfied with your tax rate entry (6%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or 'Y'.  The 6% rate is now the default. That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Journal, after you enter "Sales Price" and "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", and CrafTracker has figured the exension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, it has also automatically calculated the total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value in column 8, "Sales Tax", based on the 6%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chose in the Set Sales Tax form.  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override this amount at any time, and would do so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harged a different rate -- or even none at all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sale. Furthermore, you may use the Se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rom the Main Menu, to alter the rate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  Once the sales tax has been figu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amount and places it in column 9, "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, and the cursor moves to column 10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field. Here "yes" means that the particular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w was sold on credit, or, in other word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receivable. Likewise, "no", or 'n'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aid in full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'Y' or 'y' entry, the Accounts Receiv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 the screen.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Accounts Receivabl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stomer ID       XXXXXX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voice Number    XXXX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Sale      UU/UU/U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UU/UU/U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UUUUUU.U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      PREVIOUS     DELE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  F10 Ex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Enter&gt; accepts F7 Previous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some of this data by defaul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er ID", "Invoice Number", and "Date of Sale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uplicated from the respective Sales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l in the "Date due" and "Unpaid Balance"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y of the data in any 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this form is accessed in this way, 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ver the Sales Journal, the "NEXT","PREVIOU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s are unavailable. (On a color moni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ck text on a white background.)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ccessible from the Main Menu choice "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". When used as such, the functional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ushbuttons is restored and you may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and all records fre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customer who owes you money pay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you may bring up the Accounts Receivable for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cord in the Sales Journal, o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 either case, you can edit the data, and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a 'Y' or 'y' in the field prompted by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information correct". However, when a custom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, you can only delete the correspond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record by accessing the form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made the decision that th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is correct, namely, by your choosing "Y" o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ry in the last field, or, conversel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discard the information and exi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, by hitting the Exit key, F10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lect to leave a row in the Sales Journa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or unsaved information in that r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ve Window, a popup window with two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ow is alter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ave changes, or canc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AVE        CANCE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&gt;&lt;-   &lt;Enter&gt; selec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oices are clear: either save all the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the current row of the Sales Journal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turn to the Sales Journal. That is, push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ow to disk, or push "CANCEL" to dele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s Journal. ("Pushing"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pushbutton and pressing &lt;En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osing "CANCEL" in no way destroys previously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wish to print the contents of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put the cursor on the PRINT push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If you're in the rows of the Journal, F8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PRINT) and &lt;Enter&gt;. CrafTracker will remind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n line, and then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 from disk.   Example:  Let's say that o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1992 you sold 6 widgets and 3 whatzits to a custom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Gorrick. Mr. Gorrick paid cash for the whatzits,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widgets on credit. The next day you sit dow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your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fills in the date, 02/07/92,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t and type in 02/06/92. Notice that if you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illegal" date, such as 02/30/92, Craf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with a beep and refuse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afTracker fills in the invoice numb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from the previous row. If this is not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voice (or other documentation)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, you will make a chan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old many widgets before, so you've record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you've assigned to this item in the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e will explain this form in detail later on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recall what tag you've assigned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"Model Number" field, you pres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t key, F2, and CrafTracker will display a pop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bove or below the current model number field.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this window has black text on a gree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 bar inside it is black.)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horthand ID of "widge" to widget, or a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is window is a choice list of all the model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viously assigned. You find the ID you've assign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 you like, say, a number, or the name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hand name for the item. We'll discuss this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odel Number form you access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 bar on this line and press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erts the first five digits of this lin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Sale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fill in the data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Mr. Perry Gorrick. The field accepts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you could enter, for example, "Gorrick, 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Note, however, that if you want Craf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ccurate records of your customer database, wit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duplication or omission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is entry matches exactly the entry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ame" field in the Customer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r. Gorrick is a new customer, CrafTracker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ustomer Record form, with only the "Name" fiel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haracters you've supplied in the "Custom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les Journal. You begin ente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is form: carefully, supplying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column you enter the unit price you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, $12.84, and in the next column you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ld. CrafTracker multiplies this togeth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, $ 77.04, an puts this into the colum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. Next comes the tax. Assuming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local rate, 6%, into the Set Sales Tax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we'll see that the program has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charged for the widgets,  $ 4.62, and put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 "Sales Tax"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calulates the total amount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$81.66, and puts that amount into the "Gross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all that your customer bought this item on cred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to the last column by entering 'y', for 'y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ccounts Receivable form to pop up ove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The program has entered some of the data for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this form, the Save Window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saving the current row of the Sales Jou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ndow disappears and the cursor is placed in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next row, which, if it is a new row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customer bought some whatzits on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voice as the widgets, you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respective fields on this,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come to the "Date" and "Invoic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you will enter the same information a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here you recorded the sale of widge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nses And Purchases (Disburs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ses and Purchases Journal is used for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, and shows the following:  date,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and amount of the transaction. This amount is sp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, manufacturing expenses, and operat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         [ Expenses And Purchas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  Chk #              Payee                         Expenses  A/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UU/UU/UU|XXXXX|XXXXXXXXXXXXXXXXXXXXXXXXXXXXXXXXXXXXXXXXXXXX|UUUUU.UU|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NT                               Total:   |UUUUUU.UU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Help  F8 Go to PRINT button  F7 Go to Journal  F10 Exit  F5 dele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this form is identical to the Sales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previou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enters a blank row,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current date, which you may overr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journal is to be used for on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nse. Therefore, if, say, you wrote a check cov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pense type, put each type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date and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're entering a cash transactio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ck number to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way of handling different methods of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parate checking account for your busin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pay by cash, out-of-pocket, you can write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ater out of your business account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to the Expenses and Purchase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ion of Transaction" field  is f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, but you may customize the entries to 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you paid for this particular expens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, "Expense". CrafTracker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 form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Expense Type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ype of Expense         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ent               XXXXXXXXXXXXXXXXXXXXX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  F8 Next field F7 Previous field  F10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take the ti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orm, since CrafTracker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upply to compute the amounts tha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in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orm pops up on the screen over th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cursor is placed in the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Expense", and another window (black cursor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een background on a color system) pops up just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window provides you with a list of choi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m, by placing the cursor on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When you do this, the choic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Type of Expense" field in the Expense Typ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window disappears, and you ar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"Com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"Expense Type" choices in the choice 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         Part II  | Bad debt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&amp; Truck           Part II  | Commissions &amp; fees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            Part II  | Employee benefit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            Part II  | Interest - Mort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- Other      Part II  | Legal &amp; Professional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xpenses       Part II  | Other               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              Part II  | Rent - Vehicles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- Other          Part II  | Repairs 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&amp; Allowances  Part II  | Supplies 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&amp; Licenses      Part II  | Travel - Travel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- Meals        Part II  | Utilities            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                Part II  | Cost of labor    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&amp; Supplies  Part III | Other Manu. Costs     Par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            Part II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 II" corresponds to those items in lines 8 through 27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 form 1040, which are referred to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nses". "Part III" corresponds to lines 34 through 37,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". The Part III costs are direc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a more detailed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onsult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ent" field is provided for you to furthe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hich you choose to lump under the choice "Ot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Manu. C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you hav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enter 'Y' or 'y' in the last data fiel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Expenses And Purchase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ast column of the same row.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rding is a payable account, type 'y' or 'Y'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N' or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Y' in the last column will cause the Acounts Payab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[ Account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yee XXXXXXXXXXXXXXXXXXXXXXXXXXXXXXXXXXXXXXXX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of Purchase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Due             UU/UU/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paid balance       UUUUU.U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s this information correct? (Y/N) 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NEXT          PREVIOUS        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1 Help  F8 Next Field  F7 Previous Fiel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&lt;Enter&gt; accepts       F10 Exits for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information is copied into the for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Expenses And Purchases Journal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due and the unpaid balance. Note that you can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from the Main Menu if you wish.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in a particular account. For example, if you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to XYZ Manufacturing and paid off $60 in a first pay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record and ammend the "Unpaid Balance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now only ow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 access this form from th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Journal, the three pushbuttons at the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the information i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ype 'Y' or 'y' in the las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data in the last column, and optional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s Payable form, the Save Window pops u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 that appears when you are prompted to sav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. There are two pushbuttons "SAVE " and "CANCEL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of the Sales Journal for a pic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Expenses And Purchases Journal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the "Exit"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scellaneous Cash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rack other forms of income related to th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ales, a Miscellaneous Cash-In form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Miscellaneous Cash In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          UU/UU/UU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mount        U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planation   XXXXXXXXXXXXXXXXXXXXXX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 Help  F8 Next field  F7 Previous fie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 Exit form   &lt;Enter&gt; accep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provide the date and amount, and then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me. This amount shows up on line 6 of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port, where it is referred to as "Other Income"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shortly. An example of Other Income would b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from a manufacturer whose goods you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your 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CrafTracker for the first time,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nto either of the journals, you may very we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ames, or other identification, of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r otherwise provide for sale in your busin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Model ID, is used as shorthand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y the program. For this purpose, a Model Numb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ccess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Model Ident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l Identification:   XXXXXXXXXXXXXXXXXXXXXXXXX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        NEXT        PREV         SAVE        DELETE        PRI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Help  F8 Next field  F7 Previous field   F10 Exit form   &lt;Enter&gt; acce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data-entry fields on the form: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ame or ID of a sale item, and an editing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dentifying the item. Additionall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unctional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uppose you make and sell (or, say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, if that is your business) widgets. In the "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field you might enter an identifying numb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r, you may prefer to record just the nam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name, "widget". Below it,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room for about 200 words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you choose, whether it be phys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, the calculation of its unit cost or pric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you need a blank form to enter data int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"ADD" button at the bottom is for; it clea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cursor at the top. You use the Next-Field Key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item to the next. Note that while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cription" field, you must use F8 or "Previous-Fie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to put the cursor in a different field -- &lt;Enter&gt;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carri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data with the "SAVE" button, move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and "PREV" buttons, and delet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 Finally, "PRINT" will print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ly. To print all the records, you must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 and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add a new model identification rec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dded to the choice list available (Choice List key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odel ID" field in the Sales Journal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040 Schedule C requires you to take an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of each year, as an end-of year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becomes your beginning inventor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afTracker, you make this switch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Main Menu. (See discussion below).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hese inventories is recorded respectively on lin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 on the Schedule C form. The Inventory for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Inventory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odel ID or Part   XXXXXXXXXXXXXXXXXXXXXXXXXXXX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umber on hand            UUU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t Cost              UUUUU.U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tension              UUUUUUU.U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      NEXT      PREV     SAVE     DELE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 Help| F10 Exit| F8 Next field| F7 Prev field| &lt;Ent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larify what items may or may not be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year inventory for tax purpos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tax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form are the customary push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orm records one item at a time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 with "SAVE", delete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"DELETE", move back and forth amo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 AND "PREV", and blank the form to add a new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. Refer to Section II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ield supply the full name of the invento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Count the number on hand and record th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Fill in the unit cost next. CrafTracker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nd put the result into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entry and add another item to the inventor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"SAVE" pushbutton (recall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fields on the form with the Next-field or Previo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8 and F7 respectively) and press &lt;Enter&gt;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orm will be saved to disk. The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DD" pushbutton and press &lt;Enter&gt;. The form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dd an additional entry. Continue ad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until the invento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&gt;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etting CrafTracker up and using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've taken a beginning-of-year inventory by other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ail yourself of CrafTracker's ful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this inventory into CrafTracker's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. This will be explained in more detail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"Archive"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s Receivable form, which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'Y' or 'y' in the last column of a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Journal, is also accessible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, please refer to the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bove. The only difference between bringing up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Main Menu and having it pop up i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is that when you access it directly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your accounts receivable by using the "N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similar in function to the 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form. It is accessible from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 when you type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transaction on that row is an account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ng up the form from the Main Menu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ccounts Payable records by using the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ushbuttons. Also, you can delete a record usi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pushbutton. See the discussion of this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Expenses And Purchases Journ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Record form is accessi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our earlier discussion of the Sales Jour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pop up automatically after you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ustomer ID" field. When chosen from the Main Men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ncreased slightly, in that the "ADD",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EV" pushbuttons are turned on. This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cratch, and also to view consecutiv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database. For a discussion of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, please refer to the earlier discussion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NTER DATA IN THIS FORM THAT YOU WISH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AVE" PUSHBUTTON. That is,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d "SAVE", and press &lt;Enter". If you 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data in the form, that overwritt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unction of CrafTracker is to provid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Schedule C report that you can bring to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choose to retain one, to help you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However, you can use this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 as an interim profit-and-loss state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it is most accurate if you ha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as explained above. We are w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wards explaining how to generate this report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es 33 and 39 of the current (1992) 1040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concerned with end-of-year and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When you take an inventor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or copy your inventory to CrafTracker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 in the middle of the year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can only store one inventory at a time, you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n end-of-year inventory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year inventory on record. It is to addres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one or two others, that the Archive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Archive Data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 you wish to delet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) the current Sales Journal? (Y/N) 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) the current Expenses and Purchases Journal? (Y/N)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 you wish to archive the current inventory? (Y/N) 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 Help                  Press F10 to exit the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"Archive" from the Main Menu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yellow (on color monitors) warning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es you to consider that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lete some data from disk, namely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Expenses and Purchases Journal. You may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eserve disk space in the event that records have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onger period of time than you deem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tention. After heeding and assessing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go on, in which case CrafTrack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'Y' or 'y' in either field number 1) or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ll delete the respective journal as mentioned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nce deleted, it can only be re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fortuitous circumstances, if at all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n this form, however, is a different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Y' or 'y' here will cause CrafTracker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ventory in such a way that it will recognize that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ing-of-year inventory. You can choose to impl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at any time during the year,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keeps records of ongoing inven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rchive your old inventory to beginning-of-y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bout January 1. Then you can edit, delete and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 Furthermore, you can use the Schedule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generate a profit and loss statment at any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or thereabouts, you use this report for your actua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have chosen to archive your beginning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y subsequent inventory you tak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s your end-of-year inventory on Decmeber 31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archive an inventory in the middle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one you archived will be lost for ke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ackup your data files to a floppy dis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in Menu. The following form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se Up/Down Arrow keys to select a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o back up your data files to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( )    Drive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( )    Drive 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backup disk in either drive A or B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either drive. For the dri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the form will have a bulle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a message window will come up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isk in the drive. Press &lt;ESC&gt;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enerate Report" option on the Main Menu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to calculate the totals that go in all but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your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viewing the Schedule C Report Wind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which year you want the calculations fo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counter this screen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or what year are you crea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 Schedule C report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19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0  Accept and Contin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upply the last two digits of hte year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. This will bring up the Schedule 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hedule C Report is NOT an official IRS form,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[ Schedule C Re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siness Name   XXXXXXXXXXXXXXXXXXXXXXXXXXXXXXXXXXXXXXXXX     Date  UU/UU/U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 Income                           Part II (Continued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Gross receipts or sales   UUUUUUU.UU  21 Repairs &amp; maintenance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Returns &amp; allowances      UUUUUUU.UU  22 Supplies (office)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et receipts              UUUUUUU.UU  23 Taxes &amp; licenses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ost of goods sold        UUUUUUU.UU  24a Travel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Gross profit              UUUUUUU.UU  24b Travel meals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Other Income              UUUUUUU.UU  24c 20% of line 24b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Gross Income              UUUUUUU.UU  24d 24b minus 24c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  25 Utiliti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 II Expenses                        26 Wages    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27 Other operating exp.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Advertising              UUUUUUU.UU  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Bad debts                UUUUUUU.UU  Part III Cost of Goods Sold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Car and truck expense    UUUUUUU.UU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Commissions and fees     UUUUUUU.UU  33 Beginning Inventory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Depletion                UUUUUUU.UU  34 Purchases  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Depreciation             UUUUUUU.UU  35 Cost of Labor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Employee Benefit         UUUUUUU.UU  36 Materials &amp; supplies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Insurance                UUUUUUU.UU  37 Other costs    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a Interest - Mortgage     UUUUUUU.UU  38 Total manufacturing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 Interest - Other        UUUUUUU.UU  39 Final Inventory 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Legal &amp; professional     UUUUUUU.UU  40 Cost of goods sold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Office expense           UUUUUUU.UU  -----------------------------------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Pension &amp;                            28 Total Operating       UUUUUU.UU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fit-sharing           UUUUUUU.UU  29 Tentative profit 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 Rent vehicles, etc.     UUUUUUU.UU  30 Home use expenses 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b Rent other              UUUUUUU.UU  31 Net profit or loss    UUUUUUU.UU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Continue? (Y\N) !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ice that the line numbers follow the li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S Schedule C form 1040, but they are no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nor in the same sequence as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m. Instead they are in a logically sequ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order in which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 through 7 are grouped together on the Schedule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as "Part I, Income". Lines 8 through 27 are "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. These correspond to most of the "expense typ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on the Expense Type form which is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Purchases Journal, such as "Advertising", "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", etc. These are expenses other than thos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manufactu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larification on the above points, as well a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unting or tax question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ult an accounting or t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name of your business at the top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. You may also edit the dat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will fill in the amounts for all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ne 13, "Depreciation", which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calculation of this field can be quit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vary from case to case. Agai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k professional tax assistanc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3 through 40 are in "Part III, Cost of Goods Sol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. These are direct manufacturing cos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 of labor" (which does not, by the way, mean w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you, the owner, pay to yourself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racker will use ther results of your two inventorie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) to fill in lines 33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"Returns and Allowances" is one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und in the Expense Type form choice list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e Schedule C. To underst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you will need to consult professional tax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last few lines, note that CrafTrack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one other line on the Schedule C Report form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, "Home use expenses". This is for you to cala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are urged to take professional counse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ince there are strict IRS rules concern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ne 31, which appears at the very end of Craf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Report form, is the sine qua non of the Sched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the "Net profit or loss item"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nventory, and Print 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re are two print function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"Print Inventory", and "Print Customer List" 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your conveni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Make sure when you use them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 and has plenty of paper. Before any act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you will see a warning screen th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ast admonition to prepare the printer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inting by pressing &lt;Esc&gt;. If you choose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, and the current database - eith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stomer - will be printed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Getting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hrough two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rit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stwanda 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5 South Beverly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e 98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 an E-Mail message via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is 70243,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send any additiona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afTracker 1.0 contains portions of Vermont Vie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ermont Creativ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Views  is a trademark of Vermont Creativ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