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1. Retirement Plans, Pensions, an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iscusses the tax treatment of amounts you receiv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retire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nnuity starting date is after July 1, 19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payments are from a qualified (meeting certai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nue Code requirements) employee plan, a qualified employee annu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tax-sheltered annu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after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attributable to the employee's investment in the con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distributions of annuity contracts, the value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d in gross income at the time of the distributio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distributions under, or proceeds from the sale or exchang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contrac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distributions of excess contributions (and income allo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m) under section 401(k) plans or IRAs, or excess aggr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(and income on them) under qualified plans. The aggr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relate to highly compensated employees and the pl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the ex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e Exceptions to tax under Tax on Excess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ublication 5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ing distributions. If distributions for you are made to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the distributions must be combined in figur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distribution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mp-sum distributions. A different limit applies if you elect lump-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treatment (special averaging or capital gain treatment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the $150,000 annual amount is increased 5 times to $750,000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creased amount of $750,000 is applied separately to the lump-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or purposes of figuring the separate tax on the lump-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accruals as of August 1, 1986. If you made a special choice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iled for a tax year beginning before 1989, you can exclu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a prorated part of a distribution that is related to your accrue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ugust 1, 1986. To have made this special choice, your accrued benef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ugust 1, 1986, must have exceeded $562,500. For more information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Part IV of Form 53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5329. You must file a Form 5329 if you receive excess distribu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alified retirement plan, whether or not you ow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for Failure to Make Minimu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ch age 70-1/2 after 1987, qualified employee retirement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annuity plans, deferred compensation plans under section 45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-sheltered annuity programs (for benefits accruing after 1986) mus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distributions to you no later than April 1 of the year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year in which you reach age 70-1/2. It does not matter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tired. This rule is effective for distribution years beginn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8; that is, for distributions required to be made by April 1, l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. The above rule does not apply to governmental plans o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s. Nor does it apply to any individual (unless a 5% owner) who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 70-1/2 before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cases, distributions must begin no later than April 1 of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following the lat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calendar year in which you reach age 70-1/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The calendar year in which you ret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% owners. If you are a 5% (or more) owner of the company mai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, distributions to you must begin by April 1 of the calendar y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 in which you reach 70-1/2, regardless of when you ret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a later effective date for the above rule may apply to plans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a union-management agreement put into effect before March 1, 1986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 will be effective not later than plan years beginning after 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istributions. You must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receiving regular periodic distributions by that date in a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enough to use up the entire interest over your life expectanc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joint life expectancies of you and a designated surv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 (or over a shorter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. For more information on this rule, see Tax f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Minimum Distributions in Publication 5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failure to distribute. If you do not receive these required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, you, as the payee, are subject to an excise tax equal to 5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 between the amount that was required to be distribu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that was actually distributed during the tax year. You can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se tax excused if you establish that the shortfall in distribution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reasonable error and that you are taking reasonable steps to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t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5329. You must file a Form 5329 if you owe a tax because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minimum required distribution from your qualified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if you retire on disability, you must report your pen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a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65 or older at the end of the tax year, or if you were under 6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d on permanent and total disability, and you received taxable d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you may be able to claim the credit for the elderly or the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hapter 34 for more information about 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Disability Pensions an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must report your disability pension or annuity as incom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your pension plan is fin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you must report as income any amount you receiv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through an accident or health insurance plan that is paid f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ployer. However, certain payments may not be taxable to you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are discussed in Chapter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n does not say that you must pay a specific part of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ability pension, your employer is considered to provide the d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. You must report on your return all payments you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n says that you must pay a specific part of the co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pension, any amounts you receive that are due to your pay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ability pension are not taxed. You do not report them on you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reated as benefits received under an accident or health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y that you bought. You generally must include in income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you receive that are due to your employer's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tired on disability during the past year, any lump-sum pay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rued annual leave that you received when you retired is a salar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ment is not a disability payment. You should report it as w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you receiv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art of your disability pension is worker's compensation, that p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axed. If you die, the part of your survivor's benefit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inuation of the worker's compensation is not ta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ployer should be able to give you specific details about your 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and to tell you the amount, if any, you paid for your disability p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port. You must report all your taxable disability income on line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040, or line 7, Form 1040A, until you reach minimum retirement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tired on disability and had made contributions to the plan,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 are taxable under the General Rule or Simplified General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earlier) beginning with the day after you reach minimum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tirement age generally is the age at which you may first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or annuity if you are no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itary and Certain Government Disability P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you must report disability pensions as income. But certain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vernment disability pensions are not taxable. If your disability 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axable, you may be able to take the credit for the elderl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See Chapter 34 for more information about 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of government services. Generally, you must report on your retur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payments you receive for personal injuries or sicknes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ctive service in the armed forces of any country or in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eanic and Atmospheric Administration, the Public Health Serv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ign Service. However, if you receive a disability pension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disability, you do not include the disability paymen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You were entitled to receive a disability payment before September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5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You were a member of a government service (or its reserve component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under a binding written commitment to become a member on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, 1975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You receive disability payments for a combat-related inju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You would be entitled to receive disability compens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Veterans Affairs (VA) if you filed an application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-related injury means personal injury or sicknes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Directly results from armed confli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Takes place while you are engaged in extra-hazardous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Takes place under conditions simulating war, including training exerc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maneuv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Is caused by an instrumentality of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based on years of service. If you receive a disability 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years of service, you generally must include it in your incom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all into one of the four categories listed above und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services, do not include in income the part of your 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have received if the pension had been based on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. You must include the rest of your pension in income. If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ability pension is taxable, you may be able to take the cred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derly or the disabled. See Chapter 34 for mor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orist attack. You do not include disability payments in inco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m for injuries directly resulting from a violent atta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while you were a U.S. government employee performing official du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United States. For your disability payments to be tax exe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retary of State must determine that the attack was a terrorist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ility benefits you receive from the VA are not included in your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If you are a military retiree and do not receive your d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from the VA, do not include in income the amount of di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equal to the VA benefits to which you are enti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tire from the armed services (based on years of service)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date are given a retroactive service-connected disability ra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, do not include in income for the retroactive period the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pay you would have been entitled to receive from the VA d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However, you must include in income any lump-sum readjustmen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d on release from active duty, even though you are later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oactive disability rating by the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rchased an annuity contract from a commercial organizat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surance company, you must use the General Rule to figure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nnuity payment you receive that is not taxed.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Publication 939, Pension General Rule (Nonsimplified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 of annuity. Gain on the sale of an annuity contract before its mat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s ordinary income to the extent that the gain is due to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d on the contract. You do not recognize gain or loss on a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 annuity contract solely for another annuity con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early withdrawals. A penalty tax of 10% is imposed on amou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 from your deferred annuity contract before age 59-1/2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as the section 72(q) tax. For exceptions to this penalty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early withdrawals from deferred annuity contracts in Publication 57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