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0. Miscellaneous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the expenses you can claim as miscellaneou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n Schedule A (Form 1040). It will cover the following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ductions subject to the 2% 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ductions not subject to the 2% 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nses you cannot deduc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your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each category are first presented in a convenient lis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is information about those items that need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463, Travel, Entertainment, and Gif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25, Taxable and Non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29, Miscellaneous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34,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35,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87, Business Us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917, Business Use of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946, How To Begin Depreciating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2106, Employee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Subject To the 2%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following expenses only as miscellaneou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n Schedule A (Form 1040). You can claim them only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tal you claim is more than 2% of your adjusted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figure your deduction by subtracting 2% of you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from the total amount of these expenses. You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on line 3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y the 2% limit after you apply any other deduction limi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% limit on business-related meals and 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subject to the 2% limit are discussed in the two gener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own on Schedule A (Form 1040): unreimbursed employe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s. But see Chapter 28 if you have unreimbursed employe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travel, transportation, entertainment, or g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performing artists. If you are a qualifying performing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your employee business expenses as an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rather than as a miscellaneous itemized deduction. S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Chapter 28 if you need more information about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nreimbursed Employee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 liability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mages paid to former employer for breach of employmen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reciation on a home computer or cellular telephone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you to use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es to chamber of commerce if membership helps you do your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es to professional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 that is employment related (see Chapter 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me office or part of home used regularly and exclusively in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ob search expenses in your present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boratory breakag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lpractice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dical examinations required by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ccupational taxes you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port for business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ayment of income aid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earch expenses of a colleg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bscriptions to professional journals and trade magazin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ols and supplies used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vel, transportation, entertainment, and gift expe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imbursed and related to your work (see Chapter 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ion du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 clothes and uniforms if required and not suitable for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iabili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insurance premiums paid for protection again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wrongful acts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Breach of Employmen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eak an employment contract, you can deduct damages you p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employer if the damages are attributable to the pay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on Home Computers or Cellular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home computer or cellular telephone, you can 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deduction if you use these items in your work as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eet the following tests. Your use of these item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r the convenience of your employ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quired as a condition of your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computer to produce income other than from a busines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investments, see Depreciation on Home Computer, under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rules and exceptions to the rule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deductions for a home computer or cellular telepho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on Home Computers or Cellular Telephones in Publication 5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d recordkeeping. To claim the depreciation deduc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you must complete Part V of Form 4562, Depreciation and Amort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it to your tax return. Also, you must maintain record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of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depreciation (including the section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) and recordkeeping requirements, get Publication 946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preciating Your Property, or Publication 534,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s to Chamber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dues paid to a chamber of commerce or similar organiz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helps you carry out the duties of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art of your home regularly and exclusively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may be able to deduct a part of the operating and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n your home. You cannot deduct any part of your person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r family househol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laiming the deduction. You may deduct certain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 part of your home only if that part of your home is use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sive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principal place of business for any trade or busines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place to meet or deal with your patients, clients, or custo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ourse of your trad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duct certain expenses of operating a separate struc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home, if you use it regularly and exclusively for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regular and exclusive business use is for your wor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, the use must be for the convenience of your employer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helpful in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a home office deduction based on meeting with patients,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ers, you must physically meet with them on your premise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with them must be substantial and integral to the condu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Occasional meetings and telephone calls are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principal place of business for each trade or busines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gage. For example, as a teacher, your principal place of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is the school. If you also engage in a retail sales busines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home as your principal place of business for retail s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this business use of your home may b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any operating or depreciation expenses for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f the use is not in a trade or business. For example,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enses if you use a part of your home, even though reg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to read financial periodicals and reports, clip bond cou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similar investment activities on your own behalf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not a trad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part of your home for both personal and business purpos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the exclusive use test, and you cannot deduct expenses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, for example, you use the den of your home to write legal bri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ax returns, or perform similar activities, as well a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cannot deduct any expenses for the business use of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Publication 587, Business Us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the deduction. To figure the percentage of your ho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mpare the square feet of space used for busines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eet in your home. Or, if the rooms in your home are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you may compare the number of rooms used for busines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ms in your home. If neither of these methods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use any other reasonable method. Generally, you figure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expenses by applying the percentage to the total of each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deduction. The deduction for the business use of your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gross income from that business use minus the su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business percentage of the otherwise deductible real estate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ualty and theft loss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expenses for your business that are not attributabl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 (for example, salaries or sup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 You can deduct the cost of painting and repairing roo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business purposes. You cannot deduct the costs of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rooms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part of the cost of painting the outside of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the roof based on the percentage of business us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expenses for lawn care and landsc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. You can deduct depreciation on the part of your ho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eased to employer. If you lease any part of your home to your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laim home office expenses for any period you use any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perform services for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. If you are an employee, you generally report you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siness use of your home (insurance, maintenance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) on Form 2106, if you are required to file that form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ver the amount on line 11 of Form 2106 to line 19 of Schedule A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 If you are not required to file Form 2106, enter the amou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9 of Schedu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ome office expenses for real estate taxes and casualty and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n the appropriate lines of Schedule A, along with your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expenses in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how to claim miscellaneous deductions,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 should keep records that will give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deduction according to these rules. Also keep canceled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f the expenses paid to prove the deductions you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your home in your work and how to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eduction, get Publication 5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Search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certain expenses you have in looking for a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esent occupation, even if you do not get a new job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se expenses if you are looking for a job in a new occup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employed, the kind of work you did for your past employ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 If there is a substantial break between the time of your pas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ooking for a new one, you cannot deduct you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your expenses if you are seeking employmen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ven if you get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agency fees. You can deduct employment agency fees you p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new job in your present occupation. If, in a later yea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pays you back for employment agency fees, you must includ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n your gross income to the extent of your tax bene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year (which is explained under Recoveries in Chapter 13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pays the fees directly to the employment agency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m, you do not include them in you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. You can deduct amounts you spend for typing,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opies of a resume to prospective employers if you sp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 looking for a new job in your present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nd transportation expenses. If you travel to an area and, whil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for a new job in your present occupation and also engage i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you may be able to deduct travel expenses to and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ductible, the trip must be primarily to look for a new job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you spend on personal activity compared to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in looking for work is important in determining whether the t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travel expenses to and from an area are not deduct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expenses of looking for a new job in your present occu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 of Income Aid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ay a lump-sum income aid payment that you receiv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e in an earlier year, you can deduct the repayment. An "incom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" is one that is received under an employer's plan to aid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ose their jobs due to lack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Expenses of a Colleg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llege professor, you can deduct research expen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, for teaching, lecturing, or writing and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that relate directly to the field of your teach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Used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mounts you spend for tools used in your work are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f the tools wear out and are thrown away within one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. The cost of tools expected to last more than a ye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reciated. For more information about depreciation, get Publication 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Du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dues and initiation fees you pay for union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duct assessments for benefit payments to un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members. However, you cannot deduct the part of the assess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provides funds for the payment of sick, accident, 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Also, you cannot deduct contributions to a pension fu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requires you to make suc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Clothes and Uni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and upkeep of work clothes only if you must w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of your employment and they are not suitable for everyday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the deduction, both conditions must be met. It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ar distinctive clothing; it must be specifically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 Nor is it enough that you do not in fact wear your work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work; the clothing must not be suitable for taking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orkers who may be required to wear uniforms which qualif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workers, firefighters, health care workers, law enforcement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rriers, professional athletes, and transportation workers (air, 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and entertainers can deduct the cost of theatrical cl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if they are not suitable for ordin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 clothing consisting of white cap, white shirt or white j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ib overalls, and standard work shoes, which a painter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nion to wear on the job, is not distinctive in character or i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form. Similarly, the costs of buying and maintaining blue work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by a welder at the request of a foreman are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clothing. You can deduct the cost of protective cloth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k, such as safety shoes or boots, safety glasses, hard h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gl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orkers who may be required to wear safety items are: carp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workers, chemical workers, electricians, fishing boat cr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ists, oil field workers, pipe fitters, steamfitters, and truc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niforms. You generally cannot deduct the cost of your unifor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full-time active duty in the armed forces. However,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 reservist, you can deduct the unreimbursed cost of your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litary regulations restrict you from wearing it except while on du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ist. In figuring the deduction, you must reduce the cos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allowance you receive for thes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l military rules do not allow you to wear fatigue uniform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uty, you can deduct the amount by which the cost of buying and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forms is more than the uniform allowance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tudent at an armed forces academy, you cannot deduc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niforms if they replace regular clothing. However, you can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insignia, shoulder boards, and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of your uniforms if you are a civilian facu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member of a military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certain other expenses as miscellaneous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2% of adjusted gross income limit. You claim them on li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e A (Form 1040). These are expenses you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produce or collect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manage, conserve, or maintain property held for producing incom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determine, contest, pay, or claim a refund of any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must be directly related to the income or income-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nd the income must be tax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raisal fees for a casualty loss or charit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erical help and office rent in caring fo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reciation on home computers to the extent used fo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vidend reinvestment plan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s to collect interest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bby expenses, but generally not more than hobby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direct miscellaneous deductions passed through grantor tr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ships, and S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vestment fe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fees related to producing or collecting taxable income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keeping your job, or getting tax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ss on deposits in an insolvent or bankrupt financi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ayment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ayments of social securi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fe deposit box r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 advice and preparation fees, including fees for electronic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ustee's fees for your IRA, if separately billed and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ppraisal fees if you pay them to figure a casualt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market value of donat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Help and Office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office expenses, such as rent and clerical help,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your investments and collecting the taxable incom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on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depreciation on your home computer to the extent you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come (for example, managing your investments that produc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. However, certain limits may apply, as explained und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 of Listed Property in Publication 534. If you work as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mputer in that work, see Depreciation on Home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s under List of Unreimbursed Employee Business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Reinvestment Plan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service charges you pay as a subscriber in a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 plan. These service charges include paymen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lding shares acquired through a pl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llecting and reinvesting cash dividen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eping individual records and providing detailed statements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to Collect Interest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fees you pay to a broker, bank, trustee, or similar a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your taxable bond interest or dividends on shares of stock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a fee you pay to a broker to buy investment proper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cks or bonds. You must add the fee to the cost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fee you pay to a broker to sell securiti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dealer in securities. You must offset the fee against the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lly deduct hobby expenses, but only up to the amount of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A hobby is not a business, because it is not carried 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See Activity not for profit in Chapter 13 und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eductions of Pass-Through Entities (Partnerships and S Corpo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f pass-through entities are passed through to the part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. If the deductions are miscellaneous itemized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enerally subject to the 2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turns. You should receive informat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Partnerships and S corporations issue Schedule K�1,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amounts you must report, and identifies the tax retur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member of an investment club partnership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o invest in securities. The partnership's income is sol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dividends, interest, and gains from sales of securiti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deduct your share of the partnership's operating exp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ized deductions subject to the 2% limit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club partnership has investments that also produce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you cannot deduct your share of the partnership's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ontaxable income. You should receive a copy of Schedule K�1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5), Partner's Share of Income, Credits, Ded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expenses of mutual funds. The allocable investment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ublicly-offered mutual funds are subject to the 2% limit.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-offered mutual funds are not subject to the 2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ublicly-offered mutual funds. These funds will send you a Form 1099�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itute form, showing your share of gross income an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You can claim the expenses only as a miscellaneou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subject to the 2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-offered mutual funds. These funds will send you a Form 1099�DI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m, showing the net amount of dividend income (gross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investment expenses). This net figure is the amount you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A "publicly-offered" mutual fund is one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ntinuously offered pursuant to a public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gularly traded on an established securities marke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eld by or for at least 500 persons at all times during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mutual fund if you are not sure if your fund is publicly-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Fe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investment fees, custodial fees, trust administration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penses you paid for managing your investments that produc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deduct legal expenses that you incur to produce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you pay in connection with the determination, collection,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duct legal expenses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lated to either doing or keeping your job, such as those you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 yourself against criminal charges arising out of your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r tax advice related to a divorce if the bill specifies how muc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advice and it is determined in a reasonable way. You can als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xpenses to collect taxable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Deposits in an Insolvent or Bankrupt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ther, and if so how, you may deduct a lo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n a qualified financial institution, see Loss on depos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vent or bankrupt financial institution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repay an amount that you included in income in an earlie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the amount you repaid. If the amount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 was ordinary income of $3,000 or less, the deduction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% limit. If it is more than $3,000, see Repayments Under Claim of 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Not Subject To the 2% Lim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 of Social Securi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deduct your repayments of certain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see Repayments More Than Gross Benefits in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Deposit Box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safe deposit box rent if you use the box to stor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stocks, bonds, or investment-related paper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rent if you use the box only for jewel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tems or for tax-exempt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Prepa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deduct tax preparation fees in the year you pay them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1992 return, you can deduct fees paid in 1992 for preparing you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is includes any fee you paid for electronic filing of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ee's Administrative Fees for 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n IRA trustee's administrative fees that are bill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paid in connection with your individual retiremen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A), if they are ordinary and necessary. These fees do not inclu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such as brokers' commissions that you must add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you buy through brokers. These fees also do not include disgu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contributions. These trustee's fees are not subject to the annual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contributions you can make to an IRA. Deduct them on lin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, not with your IRA deduction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RAs, see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Not Subject To the 2%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enses are deductible as miscellaneous itemize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not subject to the 2% limit. Report these expens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ductions Not Subject To the 2%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rtizable premium on taxable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deral estate tax on income in respect of a d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ambling losses to the extent of gambling w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airment-related work expenses of person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ayments under a claim of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recovered investment in a p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ble Premium on Taxable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premium is the amount you pay for bonds that is greater tha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onds. You can choose to amortize the premium on taxabl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nd purchased before October 23, 1986, the amortization of the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cellaneous itemized deduction not subject to the 2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nd purchased after October 22, 1986, and before January 1, 198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of the premium is investment interest expens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terest limit, unless you choose to treat it as an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on th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nd acquired after December 31, 1987, the amortization of the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ffset to interest income on the bond rather than a separat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Bond Premium Amortization in Publication 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state Tax on Income in Respect of a D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federal estate tax attributable to income in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dent that you as a beneficiary include in your gross income.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the decedent is gross income that the decedent had a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could have received had death not occurred, and that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ble in the decedent's final income tax return. See Chapter 4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Losses to the Extent of Gambling W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gambling losses that are more than the gambling w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on line 22, Form 1040. You must keep an accurate diary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your losses and winnings, and you must be able to prove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nnings and losses by receipts, tickets, or statement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ambling winnings, see Gambling winnings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-Related Work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hysical or mental disability that limits your being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antially limits one or more of your major life activ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anual tasks, walking, speaking, breathing, learning, and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airment-related work expenses ar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-related work expenses are allowable business expenses for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ervices at your place of work and other expenses in conn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work that are necessary for you to be ab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mployee, you enter impairment-related work expenses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. You enter the amount from line 11 of Form 2106 on Schedule A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, line 25, instead of on line 19 of Schedu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 Under Claim of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repay more than $3,000 that you included in your inco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year because at the time you thought you had an unrestricte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ay be able to deduct the amount you repaid, or take a cred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. See Repayments in Chapter 1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ed Investment in P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tiree had contributed to the cost of a pension or annuity,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yment received can be excluded from income as a tax-fre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e's investment. If the retiree dies before the entir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y unrecovered investment is allowed as a dedu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e's final return. See Chapter 11 for more information about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p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follow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ondeductibl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op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rial or funeral expenses, including the cost of a cemetery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mpaig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i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eck-writing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s and licenses, such as car licenses, marriage licenses, and dog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nses to influence general public on legislation or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es and penalties, such as parking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alth spa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bby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me repairs, insurance, and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llegal bribes and kickbacks - See Bribes and kickbacks in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blication 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fe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sses from the sale of your home, furniture, personal c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st or misplaced cash or property - But see Mislaid or los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ft in 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unches with 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als while working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 disability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 leg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, living, or famil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litic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fessional accredit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fessional reputation, expens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ief fu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idential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ckholders' meeting, expenses of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-exempt incom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luntary unemployment benefit fu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stw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expenses you paid to adopt a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expenses of a candidate for any office, even if the candi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reelection to the office, are not deductible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and registration fees for primary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. You cannot deduct legal fees paid to defend charge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ticipation in a political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-Writing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ersonal checking account, you cannot deduct fees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for the privilege of writing checks, even if the account pay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commuting expenses to and from your main or regular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f you haul tools, instruments, etc., in your car to and from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only additional costs, such as the cost of renting a tra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wed by you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to Influenc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gifts or amounts spent to influence the general pub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matters, elections, or refer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s o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fines or penalties you pay to a governmental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a law. These include parking tickets, tax penalties, and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from teachers' paychecks after an illegal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pa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health spa expenses, even if there is a job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in excellent physical condition, such as might be required of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'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insurance premiums that you pay or that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 for your home, such as fire and liability or mortgag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premiums you pay on your life insurance. Premium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fe insurance policies assigned to your ex-spouse may be deduc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ches with 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expenses of lunches with co-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s While Working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cost of meals while working late, except whil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eg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personal legal expenses such as thos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ustody of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reach of promise (to marry) su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ivil or criminal charges resulting from a personal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amages for personal inju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reparation of a wi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roperty claims or property settlement in a div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se expenses even though a result of the legal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ss of income-produc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contributions made to a political candidate, a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or a newsletter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ccredit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professional accreditation fe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ccounting certificate fees paid for the initial right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ar exam fees and incidental expenses in securing admission to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edical and dental license fees paid to get initial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expenses of radio and TV appearances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stige or establish your professional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ef Fu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contributions paid to a private plan that pay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vered employee who cannot work because of any injury or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t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any charge (including taxes) for basic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r the first telephone line to your residence, even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d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'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ransportation and other expenses you pay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' meetings of companies in which you own stock but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You cannot deduct these expenses even if you are at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o get information that would be useful in making furthe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any expenses for attending a convention, seminar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for invest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com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expenses to produce tax-exempt incom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interest on a debt incurred or continued to buy or carry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penses to produce both taxable and tax-exempt inc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identify the expenses that produce each type of inco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expenses to determine the amount that you can de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During the year you received taxable interest of $4,800 and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$1,200. In earning this income, you had expenses of $50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If you cannot identify the amount of each expense item tha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ome item, you must allocate 80% ($4,800/$6,000) of the exp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terest and 20% ($1,200/$6,000) to tax-exempt intere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, subject to the 2% limit, expenses of $400 (80% of $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Unemployment Benefit Fu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voluntary unemployment benefit fund contribu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nion fund or a private fund. However, contributions are deduc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if state law requires you to make them to a state unemploymen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you for the loss of wages from unemployment caused b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temize deductions to be able to claim miscellaneous ded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nreimbursed employee business expenses, generally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 2106. See Chapter 28 for a more detailed explan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over the amount of unreimbursed employee business expenses from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2106 to line 19 of Schedule A (Form 1040). Attach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 to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o fill out Form 2106, just list the type and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imbursed employee business expenses on the dotted line for line 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Enter one total on li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 any other miscellaneous deductions subject to the 2% limit on li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scellaneous deductions not subject to the 2% limit, clai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n line 25 of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. Figuring Your Tax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s in this part explain how to figure your tax and how 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f certain children who have more than $1,200 of investment inco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cuss tax credits. Credits, unlike deductions, are subtrac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ax and therefore reduce your tax dollar for dollar. There a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lower-income worker with a child, for the elderly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for the expense of having your child or disabled dependent 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that you can work, and for other kinds of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