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Fi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requirements. Generally, the amount of income you can rece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file a return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. If you change your address for any reas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822, Change of Address, to notify the IRS. See Change of Addres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 changes. Form 1040A was expanded in 1990 to include IRA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 and annuities, taxable social security and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and the credit for the elderly or the disabled. New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allow you to include advance earned income credit paymen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imated tax payments made, and allow you to elect to apply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und for this year to your estimated tax for next year. S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Congress has changed various penalties related to accurac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for negligence and substantial understatement of income 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enalties for failure to supply a social security numb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le a return when fraud is involved have increased.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effect in 1990. See Penalti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you have to file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form to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, how, and where to file your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happens if you pay too little or too much 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records you should keep and how long you should keep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you can change a return that has already been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he requirements for filing a tax return. It refer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pters for specific information on the income, deductions,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File a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itizen or resident of the United States or a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, you must file a federal income tax return if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ny of the following categories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dividuals -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ing Spouses, Executo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gal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Citizens Liv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s of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ith Income From U.S.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ildren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f-Employ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requirements apply even if you do not ow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turn. File only one federal income tax return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jobs you had, how many Form(s) W�2 you received, or how man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d in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Even if you are not required to file a return, it may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file a tax return. See Who Should Fil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-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.S. citizen or resident, your filing require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gross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filing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file a return if your situation is one of thos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der Other Situations When You Mu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 This includes all income you receive in the form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property, and services that is not exempt from tax.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 are discussed in the chapters in Part II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. If you are married and live with your sp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, half of any income described by state la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ncome may be considered to be yours. See Publication 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 Information on Community Property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individuals. If you are self-employed, your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mount on line 7 of Schedule C (Form 1040), Profit o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gross receipts on schedule C-EZ. See Self-Employed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for more information about your fil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. This is your status on the last day of your tax ye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for most taxpayers. See Chapter 2 for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. If you are 65 or older at the end of the year, the require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may be different for you. You can generally have a high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than other taxpayers before you are required to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65 on the day before your 65th birthday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th birthday was on January 1, 1993, you are considered 65 for 1992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Requirements Chart For Most Taxpayer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requirements chart for most taxpayers. Generally, if you are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or resident, you must file a tax return if your gross inc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at least as much as the amount shown for your filing status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ing Requirements Chart For Most Taxpayers. If your par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) can claim you as a dependent, do not use this cha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2 FILING REQUIREMENT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OST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chart, first find your marital status at the end of 1992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cross to find your filing status and age at the end of 1992.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does not change your filing requirement.) You must file a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ross income was at least the amount shown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TAL STATUS           FILING STATUS      AGE*        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der 65        $5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orced and             Single             65 or older     $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ly separated)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 of            under 65        $7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ehold          65 or older     $8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ed with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ving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o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6 months        Head of            under 65        $7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992                  household          65 or older     $8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d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both spouses)  $1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ed 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pouse         Married, joint     6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nd of 1992           return            (one spouse)    $1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your                                   6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use died)                               (both spouses)  $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ried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            any age         $2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ed, not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p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1992          Married, j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n the date          separate return    any age         $2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use d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der 65        $5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            65 or older     $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 of            under 65        $7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owed before 1992      household          65 or older     $8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remarried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2                 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ow(er) with     under 65        $8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ent child    65 or older     $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you were age 65 on January 1, 1993 you are considered to b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at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s, Executors, Administrators, or Legal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a final return for a decedent (a person who died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the surviving spouse, executor, administrator,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cedent met the filing requirements at the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ules for decedents,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itizens Liv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.S. citizen living outside the United States, you m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if you meet the filing requirements. For more information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ules that may apply to you, get Publication 54, Tax Guide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Resident Aliens Abroad. It is available at most U.S. emba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ates, or you can order it using the order bla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are a U.S. citizen and a resident of Puerto Ric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, you must file a U.S. income tax return if you meet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This is in addition to any legal requiremen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income tax return for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, for purposes of the federal filing requirements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come from sources within Puerto Rico, except for amoun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ployee of the United States or a United States agency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Puerto Rican sources that is not subject to U.S. ta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al adjustment for your standard deduction amount to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evel for your requirement to file a U.S. income tax retur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70, Tax Guide for Individuals With Income From U.S.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Income From U.S.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income from Guam, the Northern Mariana Islands, American Samo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, or Puerto Rico, special rules may apply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a U.S. federal income tax return. In addit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return with the individual island government. See Publication 570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Individuals With Income From U.S. Possession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ependent (one who meets the Dependency tests in Chapter 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file a return generally 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mount of your earned and unearn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mount of your gross (total)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you are single or marr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you are 65 or old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you are bl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situation is one of those discussed later under Oth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ust File. See the Filing Requirements Chart For Depend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o determine whether a dependent must fil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 FILING REQUIREMENT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3 to find out if someone can claim you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arent (or someone else) can claim you as a depende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ur situations listed below applies to you, you must fil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rt, unearned income includes taxable interest an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ed income includes wages, tips, and taxable schola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ship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If your gross income was $2,300 or more, you gener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aimed as a dependent unless you were under 19 or under 2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time student. For details, see Gross Income Test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ngle dependents under 65 and not blind.- You must file a return 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earned                           the total of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was:            and              plus your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om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 or more                              more than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                                     more than $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ngle dependents 65 or older or blind. - You must file a return 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earned income was more than $4,500 ($5,400 if 65 or 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unearned income was more than $1,500 ($2,400 if 65 or 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gross income was more than the total of your earned incom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,600) or $600, whichever is larger, plus $900 ($1,800 if 6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rried dependents under 65 and not blind. - You must file a return 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earned income was more than $3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had any unearned income and your gross income was more than $6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gross income was at least $5 and your spouse fil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 Form 1040 and itemizes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rried dependents 65 or older or blind. - You must file a return 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earned income was more than $3,700 ($4,400 if 65 or 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unearned income was more than $1,275 ($1,950 if 65 or 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gross income  was more than the total of your earned incom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$3,000) or $600, whichever is larger, plus $700 ($1,400 if 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and bli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gross income was at least $5 and your spouse fil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 Form 1040 and itemizes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is salaries, wages, tips, professional fees, and oth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pay for work act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income. This is income that does not meet the definition of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It includes investment - type income such as interest, divid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. It also includes social security benefits, p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ies. Distributions of interest, dividends, capital gai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ned income from a trust are also unearned income to a benef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parent. If a dependent child with taxable income can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e tax return, a parent, guardian, or other legally responsib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it for the child. If the child cannot sign the return,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ign the child's name followed by the words "By (your signature),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uardian) for minor chi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's tax is not paid, the parent or guardian is liable for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salaries and wages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income. Amounts a child earns by performing services ar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 This is true even if under local law the child's par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he earnings and may actually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Under 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's only income is interest and dividends (including Alask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dividends) and certain other conditions are met, a parent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hild's income on the parent's return. If this el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is not required to file a return. See Parent's Elec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Income, in Chapter 32. Also see Publication 929, Tax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lf-employed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y on a trade or business as a sole propri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an independent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a member of a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in business for yourself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can include work in addition to your regular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tivities. It also includes certain part-time wor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or in addition to your regula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Requirements For Self-Employ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Form 1040 if your gross income is at least as much as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mount for your filing status or if your net earn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are $400 or more. See the Filing Requirements Char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,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. For purposes of the filing requirements, your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income you receive in the form of money, goods,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is not exempt from tax. This includes the gross incom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of Schedule C (Form 1040), Profit or Loss From Business, o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n schedule C-EZ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lf-employed in a business that provides services (whe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factor), then the gross income on line 7 of Schedule C i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from that business. If you are self-employed in a busines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, merchandising, or mining, the gross income on lin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 is the total sales from that business less cost of goods sol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e from investment and incidental or outside operations 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earnings of $400 or more. You must file a tax return if you ha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 $400 or more from self-employment. Net earnings fro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generally is the net income (gross income minus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) from your business or profession. The $400 net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pplies regardless of your age. For more information abou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, see Publication 533,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earnings of less than $400. If you have net earnings from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$400 (or even a loss), you may have to file a tax re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a tax return if your gross income is at least as much as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mount shown for your filing status on the Fil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Most Taxpayers, shown earlier. If you must fil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r net self-employment income (or loss) on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self-employment tax on your net earnings from self-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x is comparable to the social security and Medicare tax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's wages. An individual who earned less than $130,200 in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 and earned $400 or more from self-employment normally ha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 The combined self-employment tax rate for 1992 is 15.3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.3% tax rate is a total of 12.4% for social security and 2.9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. For 1992, the maximum net earnings subject to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$55,500, while the maximum net earnings subject to the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$130,200. Use Schedule SE (Form 1040), Self-Employment T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tax. Attach it to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ganizations or governments. If you are a U.S. citizen wh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for an international organization, a foreign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 owned instrumentality of a foreign government, and if you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social security and Medicare taxes, you must pay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earnings from services perform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churches. If you work for a church or a qualified ch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rganization that elected exemption from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taxes, you will have to pay self-employment tax if you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8.28 or more in a year by the church organization. See Publication 53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 as an alien - resident, nonresident, or dual-status -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file your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used to determine if you are a resident or nonresident ali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Publication 519, U.S. Tax Guide for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liens. If you are a resident alien for the entire yea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tax return following the same rules that apply to U.S. citize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iscuss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s. If you are a nonresident alien, the rules and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ly to you may be different from those that apply to U.S. citiz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19 to find out if U.S. income tax laws apply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you shou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status taxpayers. If you were a resident alien for part of the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nresident alien for the rest of the year, you are a du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. Different rules apply for the part of the year you wer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and the part of the year you were a nonresid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ual-status taxpayers, see Publication 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 are an alien and you were married to a person who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itizen or resident on the last day of the tax year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joint return with your spouse. See Publication 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uations When You Mu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file a tax return even if your gross income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wn earlier in the Filing Requirements Chart For Most Taxp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Requirements Chart For Dependents. You must file a return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owe any special tax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Social security and Medicare tax on tips you did not re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(see Chapter 7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Uncollected social security, Medicare, or railroad retirement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you reported to your employer (see Chapter 7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Uncollected social security, Medicare, or railroad retirement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roup-term life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Alternative minimum tax (see Chapter 3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Tax on an IRA or a qualified retirement plan (see Chapter 18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 Repayment of an investment credit or a low-income hous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laimed in a previous year (see the instructions for Form 4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pture of Investment Credit or Form 8611, Recapture of Low-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ing Credit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 Recapture tax on the disposition of a home purcha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ly-subsidized mortgage (see Chapter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had net earnings from self-employment of at least $40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mployed Person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received any advance earned income credit paymen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. This amount should be shown on your Form W�2 in Box 8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had wages of $108.28 or more from a church or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-controlled organization that is exempt from employe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nd Medicare taxes. See Publication 533,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U.S. Possessions. If you had income from Guam,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 Islands, American Samoa, the Virgin Islands, or Puerto Rico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ay apply in determining whether you must file a U.S.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n addition, you may have to file a return with the individua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See Publication 570, Tax Guide for Individuals With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session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required to file, you should file a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had income tax withheld from your pay. You can file a retur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 even if you can be claimed as a dependent by another taxp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qualify for the earned income credit. See Chapter 3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one of three forms to file your return - Form 1040EZ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,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ingle, you may be able to use the simpler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rm 1040EZ if all of the follow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filing status is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not 65 or older or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o not claim any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taxable income is less than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income is only from wages, salaries, tips, taxable schola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ship grants, and interest of $4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o not itemize deductions, claim any adjustments to income 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receive advance earned income credit payments, or owe an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amount from the Ta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eet all of these requirements to use Form 1040EZ. If you do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, you must use Form 1040A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qualify to use Form 1040EZ, you may be able to use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rm 1040A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income is only from wages, salaries, tips, IRA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ions and annuities, taxable social security and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taxable scholarship and fellowship grants, interest,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Alaska Permanent Fund dividends), and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taxable income is less than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only deduction is for certain contributions to an 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do not itemize your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only taxes are the amount from the Tax Table and (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dvance earned income credi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only cred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credit for child and dependent care expenses (see Chapter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credit for the elderly or the disabled (see Chapter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The earned income credit (see Chapter 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, you can claim estimated tax payments for 199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nterest from Series EE U.S. savings bonds issued aft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eet all of the above requirements, you cannot use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ant to claim itemized deductions, which you can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40A. Check the list under You must use Form 1040 if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use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is used to report more types of income, deductions, and cred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on either Form 1040EZ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received Form 1040A or Form 1040EZ in the m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filed last year. If your situation has changed this yea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dvantage to file Form 1040 instead. You may pay less tax by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because you can take itemized deductions, adjustments to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dits that you cannot take on Form 1040A or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Form 1040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taxable income is $50,0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itemize your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ceived or paid accrued interest on securities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paym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ceived nontaxable dividends, capital gain distributions, or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Fun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required to complete Part III of Schedule B (Form 1040)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a grantor of, or transferor to, a foreign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d during 199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during the year you had an interest in, or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authority over, a bank, securities, or other financ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oreign country. Note. If the combined value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(s) is $10,000 or less during all of 1992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(s) were with a U.S. military banking facility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financial institution, you may file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had income other than wages, salaries, tips, IRA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ions and annuities, taxable social security and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taxable scholarship and fellowship grants,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, interest, or dividends. This includes gain fro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home or other property, barter income, alimony income,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of state and local income taxes, or self-employ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farm in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laim adjustments to gross income for payments f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insurance, the deduction for self-employment tax,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ogh or SEP plan, the penalty on early withdrawal of savings,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, certain required repayments of supplemental unemployment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y pay turned over to your employer, qualified performing art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, or amortization of costs of forestation/refor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Form W�2 shows uncollected employee tax (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re tax) on tips in Box 17.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ceived $20 or more in tips in any one month, and you did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tips to your employer.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owe uncollected social security or Medicare tax on your group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pay tax on self-employment income. See Schedule SE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have to repay an investment credit or a low-income housing cred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ed in a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have to recapture tax on the disposition of a home purcha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ly-subsidized mortgage. See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have to pay any section 72 penalty taxes, any alternati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, or any tax on an excess golden parachu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laim credits against your tax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prior year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alcohol used as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fuel from a nonconventio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federal tax on fu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income hous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ed investment comp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overpaid windfall profi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increasing research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oil recovery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one employer and you claim a credit fo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re tax you paid in 1992. See 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fil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2555, Foreign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563, Exclusion of Income for Bona Fide Resident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970, Tax on Accumulation Distribution of Tru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4972, Tax on Lump-Sum Distributions (see 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5329, Return for Additional Taxes Attributable to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Plans (Including IRAs), Annuities, and Modified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s (to pay tax on an IRA) (see Chapte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271, Investor Reporting of Tax Shel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8814, Parent's Election To Report Child's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Have to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, 1993, is the due date for filing your 1992 income tax retur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alendar year. If you use a fiscal year (a year ending o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onth except December, or a 52/53 week year), your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by the 15th day of the 4th month after the close of your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ue date for doing any act for tax purposes - filing a return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etc. - falls on a Saturday, Sunday, or legal holiday,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on time. Your return is filed on time if it is proper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marked no later than the due date. The return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If you send a return by registered mail, the dat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mark date. The registration is evidence that the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If you send a return by certified mail and have y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ed by a postal employee, the date on the receipt is the postmark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arked certified mail receipt is evidence that the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late. If you do not file your return by the due dat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ailure-to-file penalty and interest. See Penalti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. If you are a nonresident alien and earn w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U.S. income tax withholding, your 1992 U.S. income tax return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NR) is du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ril 15, 1993, if you file on a calendar year basi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15th day of the 4th month after the end of your fiscal y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iscal ye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arn wages that are subject to U.S. income tax withhold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du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ne 15, 1993, if you file on a calendar year basi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the 15th day of the 6th month after the end of your fiscal ye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le on a fiscal ye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ublication 519, U.S. Tax Guide for Aliens, for more f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for a decedent. If you must file a final return as an exec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legal representative, or surviving spouse of a taxp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during the year (a decedent), the income tax return is due by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4th month after the end of the deceased taxpayer's normal tax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nal Return for the Decedent in Chapter 4. In most cases, for a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is will be April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tensions that may apply to your retur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 to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 to file and p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i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an extension of time to file your return, you cannot 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EZ or have the IRS figur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file your return by the due date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utomatic 4�month extension of time to file your 1992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utomatic extension, you must file Form 4868,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tension of Time To File U.S. Individual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your return is due on April 15, 1993, you will have until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1993,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ay not be eligible. If you want the IRS to figure your t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automatic extension of time to file. If you are under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le by the regular due date, you also cannot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im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file Form 4868. You must file Form 4868 by April 15, 1993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Center for your area. If you are filing a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ile Form 4868 by the regular due date for your return. You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 or Form 1040 any time before the 4�month extension perio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Any extension of time granted for filing your 1992 calendar yea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 also extends the time for filing a 1992 gift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ime to file is not an extension of time to pay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estimate of your tax for 1992 and pay any amount due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8. If you do not pay the amount due by the regular due date, you will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he unpai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be charged a penalty for paying the tax lat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use for not paying your tax when due. Note. This late-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will not apply if you have paid at least 90% of your 1992 ta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ue date. See Penalti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pay any interest or penalty, it will be assessed (charg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ue date of the return, which, for most taxpayers, is Apri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le your return. Enter any payment you made with Form 4868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 Form 1040. If you file Form 1040A, include in the total on line 28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aid with Form 4868. Also write "Form 4868" and the amount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line 2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eyond the automatic 4�month extension.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month extension and you later find that you are not able to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month extension period, you may be able to get 2 more months to fi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ly for an extension beyond the 4�month extension either i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iling Form 2688, Application for Additional Extension of Ti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ndividual Income Tax Return. You should request the extension ear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refused, you will still be able to file on time. Except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hardship, Form 2688 or a request by letter will not be accep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rst used Form 4868 to get an automatic 4�month extension. Form 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letter will not be considered if you file it after the exten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xtension beyond the automatic 4�month extension, you must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ason for request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ax year to which the extens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ength of time needed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another extension of time to file has already been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ign the request for this extension, or it may be sig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CPA, enrolled agent, or a person with a power of attorn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sign the request because of illness or for another goo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n close personal or business relationship to you can sign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you could not sig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for this extension is approved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RS. Attach the notice to your return when you f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granted and the IRS later determines that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your request for this extension are false and mislead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ould not have been granted at the time based on the true fa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ull and void. You will have to pay the failure-to-fil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for this extension is not approved, you must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the extended due date of the automatic extension. You ma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within 10 days of the date of the notice you get from the I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10�day period is later than the due date. The notic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10�day grace period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extensions. An extension of more than 6 months will 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United States. However, if you are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certain tests, you may be granted a longer extension. Se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Publication 5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Time to File and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n automatic 2�month extension (until June 15, 1993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alendar year) to file your 1992 return and pay any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u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a U.S. citizen or resident living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erto Rico, and your main place of business or post of du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United States and Puerto Rico on April 15, 1993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a U.S. citizen or resident in military or naval service 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y outside the United States and Puerto Rico on April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ay the tax due after the original due date, inte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rom the original due date until the date the tax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. If you file your return on a fiscal year basis and you me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ments listed above, you are allowed a 2�month extens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ue date of your return to file your return and pay any ta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. However, if you pay the tax due after the original du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charged from the original due date until the tax i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To File in Publication 5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. If you file a joint return, only one spouse ha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utomatic extension to apply. If you and your spouse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this automatic extension applies only to the spouse who qual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the extension. To use this special automatic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ttach a statement to your return explaining what situation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eyond the automatic 2�month extension. If you are unab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within the automatic 2�month extension, you may be abl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2�month extension of time to file your return, for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You must file Form 4868 by June 15, 1993, to get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mon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2�month extension of time to file is not an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. You must make an estimate of your tax for 1992 and pa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 Form 4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unable to file your return within the 4�month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get an extension for 2 more months, for a total of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ly for this extension either in a letter or by filing Form 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dditional Extension of Time To File U.S. Individu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 You should request the extension early so that, if ref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file on time. Except in cases of undue hardship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8 or a request by letter will not be accepted until you have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4868 to get an automatic 4�month extension. Form 2688 or your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idered if you file it after the extended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xtension beyond the automatic 4�month extension, you must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ason for request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ax year to which the extens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ength of time needed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another extension of time to file has already been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ign the request for this extension, or it may be sig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CPA, enrolled agent, or a person with a power of attorn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sign the request because of illness or for another goo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n close personal or business relationship to you can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tating why you could not sig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for this extension is approved, you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Attach the notice to your return when you f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granted and the IRS later determines that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your request for this extension are false and mislead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ould not have been granted at the time based on the tru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null and void. You will have to pay the failure-t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for this extension is not approved, you must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the extended due date of the automatic extension. You ma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within 10 days of the date of the notice you get from the I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10�day period is later than the due date. The notic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10�day grace period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extensions. An extension of more than 6 months will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. However, if you are outside the United States and me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you may be granted a longer extension. See Filing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repare th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get ready to fill in your tax retur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port your income and expenses. It also explains h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s of the form. You may find the 6 Steps For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t, shown later, helpful when you prepare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IRS will mail you either Form 1040, Form 1040A,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EZ with related instructions, based on what you filed last yea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in your return, look over the forms to see if you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tax return package in the mail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, you can order them. You can get most forms an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IRS Forms Distribution Center by calling the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�800�TAX�FORM (1�800�829�36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ax forms. You cannot use your own version of a tax for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requirements explained in Publication 1167, Substitut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epared, and Computer-Generated Tax Forms an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help on videotape. A videotape of tax return instruction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glish or Spanish at participa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STEPS FOR PREPARING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Get all of your records together for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et all forms, schedules, and publication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Fill i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Check your return to make 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Sign and date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ttach all required forms an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Report My Income and Expen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gure your taxable income on the basis of a tax year. A "tax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nual accounting period used for keeping your record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and expenses. You must account for your income and ded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clearly shows your taxable income. The way you accou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ing method. This section explains which accounting peri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dividual tax returns cover a calendar year - the 12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 through December 31. This is one accounting period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 is the fiscal year - a 12 - month period that 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y of any month except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your accounting period when you file your first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t cannot be longer than 12 months. To change your accounti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permission from the IRS. If you want to change you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get Form 1128, Application to Adopt, Change, or Retain a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uring 1991, you were an employee and earned $15,000. You fi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ncome tax return on a calendar year basis. On July 1, 1992,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and opened your own repair shop. For business reason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r income tax return on a fiscal year basis from July 1, 1992, to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1993. To change your accounting period, complete and submit Form 112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riod cannot be used until you receive approval from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ccounting periods, see Publication 538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ing method is the way you account for your income an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xpayers use either the cash method or an accru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method. If you use this method, report all items of incom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actually or constructively receive them. Deduct all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pay them. This is the method most individual taxpay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receipt. Income is constructively received when it is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, or is set apart in any way that makes it available to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have physical possession of it. For example, divid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redited to your bank account on December 31, 1992, ar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you in 1992 if you could have withdrawn them in 1992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not entered in your passbook or withdrawn until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isheed wages. If your employer uses your wages to pay your deb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ges are attached or garnisheed, the full amount is con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you. You must include these wages in income for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and other accounts. Profits from a brokerage accoun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re fully taxable in the year you earn them. This is true ev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do not withdraw the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redit balance in the account may be reduced or eliminated b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ter yea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urrent profits are used to reduce or eliminate a debit bal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s paid for you. If another person cancels or pays your debts (but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or loan), you have constructively received the amount and mus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oss incom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ird party. If a third party is paid income from property you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structively received the income. It is the same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ceived the income and paid i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an agent. Income received by an agent for you i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ly received by you in the year the agent receive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a contract that your income is to be paid to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amount in your gross income when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ceived or available. A valid check you received or tha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before the end of the tax year is constructive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in that year, even if you do not cash the check or deposi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until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structive receipt. There may be facts to show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ly receiv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lice Johnson, a teacher, agreed to her school board'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her absence, she would receive only the difference betwe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alary and the salary of a substitute teacher hired by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refore, Alice did not constructively receive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alary was reduced to pay the substitut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al method. If you use this method, you report income when you ear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receive it. You deduct your expenses when you inc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you p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paid in advance. Prepaid income is generally included in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you receive it. Your method of accounting does not mat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come is available to you. Prepaid income includes rents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advance and compensation for services to be perfor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under an agreement, you receive advance payment for ser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end of the next tax year, you can defer these pay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until you earn them by performing the service. You must be an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xpayer to defer advance payments. You cannot defer them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the year you receive them. For more information, ge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accounting method. Once you have chosen your accoun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inarily cannot change it without the permission of the I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fferent method for each busines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work for a salary and use the cash method to report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ax return. You open a gift shop and continue to work for a sa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use the cash method for your salary, you can use an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reporting income from your gif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. If you want to change your accounting method, ge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5, Application for Change in Accounting Method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ing methods, get Publication 5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return, peel your address label of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ax return package and place it in the address area of the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, or Form 1040EZ you send to the IRS. If you have someon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, give that person your lab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n the label is used by the IRS in processing your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elps to correctly identify accounts. It also saves proces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s up processing so that refunds can be issue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label. Make necessary name and address changes on the lab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artment number that is not shown on the label, please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f you and your spouse file a joint return and maintain separate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address to enter on your return. If the label is for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cial security numbers are not listed in the same ord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change the numbers to show the correct order. If you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correct, or if you changed your name, see the discu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. If you did not receive a tax return package with a label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your name, address, and social security number in the spa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Form 1040 or Form 1040A. If you are married fil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do not enter your spouse's name in the space at the to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r her name in the space provided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EZ and you do not have a label, print (do not typ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pa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. If your post office does not deliver mail to your stre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.O. box, write your P.O. box number on the line for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instead of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ddress. If your address is outside the United State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or territories, enter the information on the line for "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ZIP code"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ovince or 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oreign postal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ame of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breviate the name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your social security number (SSN) on your return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address label on the tax return package you received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mark through it. Correct it on the label. If you did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a label, print your number in the space provided on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and you did not receive a tax return package with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ocial security numbers for both you and your spous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ointly 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. If you changed your name because of marriage, divorce, etc.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immediately notify your Social Security Administration (SSA)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ame on your tax return is the same as the one the SSA ha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is may prevent delays in issuing your refund and safeguar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's social security number. If you claim an exemption for a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t least 1 year old by December 31, 1992, you must list the depen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 on Form 1040 or Form 1040A. The social security number require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ependents (not just your children) claimed on the tax return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cial security number. If you or your dependent who is at least 1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SSN, file a Form SS�5 with your local SSA offi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citizen, you must show proof of age, identity, and citize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SS�5. If you are 18 or older, you must appear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SS-5 is available at any SSA office.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cuments you can use as proof of age, identity, or citize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SSA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takes about 2 weeks to get an SSN. If you or your depen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number by the time you are ready to file your tax return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to give you a Form SSA�5028, Receipt for Application for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dependent does not receive a number by the time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, you should file your return and enter "Applied for"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number. If you have a Form SSA�5028, attach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 dependents. If you claim dependents who are resi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or Canada, they must have SSN's. You can apply for an SS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Administration or a U.S. consulate or embassy. Se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for Dependents in Chapter 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 alien spouse. If your spouse is a nonresident alien and you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, your spouse must get an SSN. If your spouse does not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 by the time you are ready to file, follow the instruc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under No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separate return and your spouse does not have an SS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enter "NRA" in the space provided for your spous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not providing SSN. If you do not give your SSN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quired to, you may have to pay a penalty.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nalties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on correspondence. If you write to the IRS about your tax accou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your SSN in your correspondence. Because your SS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account, this helps the IRS respond to you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Election Campaign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d was set up to help pay for presidential election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$1 of your tax liability go to this fund by checking the Y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40, Form 1040A, or Form 1040EZ. If you are filing a joi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may also have $1 go to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 Yes, it will not change the tax you pay or the ref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Off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ound off cents to whole dollars on your return and schedu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ound to whole dollars, you must round all amounts. To round, drop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0 cents and increase amounts from 50 to 99 cents to the next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1.39 becomes $1 and $2.50 becomes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add two or more amounts to figure the amount to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clude cents when adding the amounts and round off onl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ceive two W�2 forms: one showing wages of $5,000.55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ages of $18,500.73. On Form 1040, line 7, you would enter $23,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,000.55 + $18,500.73 = $23,501.28) instead of $23,502 ($5,001 + $18,5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orm you file and the items reported on your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omplete additional schedules and attach them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. There are no additional schedules to file for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. If you file Form 1040A, you must complete and att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chedules, if they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1 to report your interest income or dividend incom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is more than $400, or if you claim the exclusion of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EE U.S.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2 to take the credit for child and dependent car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3 to take the credit for the elderly or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EIC to take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If you file Form 1040, attach the necessary schedules 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A to itemize your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B to report over $400 in interest or dividen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 and nontaxable distributions), or to answer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and foreign trus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C to report profit or loss from your business or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D to report capital gains and losses, and to reconcile Fo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9�B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E to report income or loss from rents, royalties, partn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s, trusts, S corporations, and REMICs (residual inter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EIC to claim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F to report farm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R to claim the credit for the elderly or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edule SE to figure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nancial accounts and foreign trusts. You must complete Part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(Form 1040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ceived more than $400 in either interest or dividend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had a foreign account or were the grantor of, or transferor 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Yes to the question on line 11a, Part III of Schedule 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Form TD F 90�22.1, Report of Foreign Bank and Financial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ne 30, 1993, with the Department of the Treasury at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Form TD F 90�22.1 is not a tax return, so do not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Be sure to file your Form 1040 with the IRS. You can get Form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90�22.1 by using the order blank at the end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ructions for Part III of Schedu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your return. Attach all forms and schedules i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ment Sequence Number" shown in the upper right corn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hedule. Attach all other statements or attachment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even if they relate to another form o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Form W�2, Wage and Tax Statement, is a statement from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ges and other compensation paid to you and the taxes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. If you worked for more than one employer during the ye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rm W�2 from each employer. Be sure to attach the first copy or cop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W�2 in the place indicated on the front of your retur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Form W�2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ign and date your return. If you file a joint return,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must sign the return, even if only one of you ha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pare your own return, leave the space under your signatu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erson prepares your return and does not charge you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ig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preparer. Generally, anyone who is paid to prepare, assist in prep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ew your tax return must sign it and fill in the other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preparer's area of your return. Paid preparers of Form 1040EZ mu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nd provide all other required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the area for the taxpayer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parer is self-employed (that is, not employed b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prepare the return), he or she should check the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Paid Preparer's Use Only space on Form 1040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required to sign your return must fill in the required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ign in the space provided for the preparer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amps and labels are not acceptable. The preparer must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your return in addition to the copy filed with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whether a preparer must sign your retur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y IR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 Enter your occupation in the space provided i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you file a joint return, enter both your occupa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an sign for you. You can appoint an agent to sign your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able to sign the return because of a d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bsent from the United States for a continuous period of at least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due date for filing your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iven permission to do so by the IRS district director in your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signed by an agent in any of these cases must have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(POA) attached that authorizes the agent to sig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for an individual with disabilities. If you sign a tax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ith disabilities (a parent with disabilities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tach a power of attorney (POA) to the return. You can use a 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the individual with disabilities that st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uthority to sign the return, or you can use Form 2848,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and Declaration of Representative. Part I of Form 2848 mu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ranted authority to sign the return. If you are filing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your spouse has a disability, see Signing a joint retur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ign. If the taxpayer is mentally incompetent and cannot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t must be signed by a court-appointed representative who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x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xpayer is mentally competent but physically unable to sig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A, a valid "signature" is defined under state law.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early indicates the taxpayer's intent to sig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's "X" with the signatures of two witnesses migh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ignature under a state'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return. If a child is required to file a tax return but can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the child's parent, guardian, or another leg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sign the child's name, followed by the words "By (sign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(or guardian) for minor chi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return, you will determine if you paid mor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owed. If so, you can get a refund of the amount you overpaid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Form 1040 or Form 1040A, you can choose to apply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yment to your next year's (1993)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your tax forms package to complete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your refund and/or to apply your overpayment to your 1993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cannot have your overpayment applied to your 1993 estimated 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payment less than one dollar. If your overpayment is less than one do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receive a refund unless you request it on a separ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your refund check. U.S. Government checks must be cashed with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he date they are issued. Checks not cashed within 12 mon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ed and the proceeds returned to the IRS. Cash your tax refu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eck has been canceled, you can apply to the IRS to have it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return, you will determine if you have pai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ax that you owe. If you owe additional tax, you should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turn. If you owe less than one dollar, you need not p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RS figures your tax for you, you will receive a bill for an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ue. You should pay this bill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y your tax by the due date, you may have to pay a fail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ay penalty. See Penalti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due. For more information about your balance due,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A, The Collection Process (Income Tax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ay interest on any tax you owe that is not paid by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your return. Interest is charged even if you get an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penalties. Interest will also be charged on some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ailure-to-file penalty and the accuracy-relat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imposed on these penalties as of the due dat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xtensions) to the date of payment. Interest on othe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 the date of notice and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deficiency suspended. If you are (or were) charged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 deficiency for any period during which regular inte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is suspended, you can claim a refund of the compound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at period. You can file a claim on Form 843, Claim for Re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batement, for suc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ue to IRS error or delay. All or part of any interes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a deficiency or payment can be forgiven if the interes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 or delay by an officer or employee of the IRS i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al act. This is a procedural or mechanical act that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a taxpayer'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can be forgiven only if you are not responsible in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e error or delay and the IRS has notified you in 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r payment. For more information, get Publication 556,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s, Appeal Rights, and Claims f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by check or money order, make it out to Internal Reven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your correct name, address, social security number, for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number, and tax year on the front of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uring 1993 you file your Form 1040 for 1992 and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. Write your social security number, daytime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92 Form 1040 on your check or money order. If you file an amend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X) for 1991 and you owe tax, write your social securit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number, and 1991 Form 1040X on the front of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Be sure to attach your payment to the front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is not paid until your check or money order is paid (IR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from your ba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il cash with your return. If you pay cash at an IRS offic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s part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ny estimated tax payment in your check or money or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of your 1992 taxes. Mail the estimated tax payment separ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in the Form 1040�ES instructions. The addres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is different from the address for sending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to Reduce The Public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contribution (gift) to reduce the public deb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enclose a separate check in the envelope with your income tax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payable to Bureau of the Public Debt. You can deduct this g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's tax return if you itemize your deductions. Please do no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ax you owe. If you owe tax, include a separate check for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Internal Reven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your return, you must send it to the IRS. You can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e able to file i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ed envelope came with your tax forms package, you shou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using th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ddressed envelope or if you moved during the yea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to the Internal Revenue Service Center for the ar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ve. The street address of the Service Center is not needed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addresses is shown at the end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ue a refund on your 1992 tax return, you may be abl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led electronically instead of on a paper form. The 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 by many tax return preparers and other professional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do not prepare returns but use this method to file retur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taxpayers). These preparers and filers are equipped to se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ver telephone lines to an Internal Revenue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harge you for this service, but you will norm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sooner, and you may be able to have it deposited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checking account. Electronic filing is available to taxp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Electronic filing can shorten the time for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in 3 weeks. Electronic filing uses automation to repla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teps needed to process paper returns. As a result,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eturns is faster and more accurate. However,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problems with its transmission or processing can delay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 paper return, you are responsible for making sur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ccurate information and is filed on time. Electronic fil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your chances of an IRS audit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. Your preparer will ask you to sign Form 8453, U.S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Declaration for Electronic Filing. Your preparer wil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the IRS. Your signature on the decla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ertifies that the information on Form 8453 is correct and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on your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izes your preparer to file your return electron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izes the I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Deposit your refund directly to your savings or checking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Notify your preparer whether the direct deposit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 is not a power of attorney. It does not authorize your tax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formation from IRS about your tax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parer will give you the required preparer-signed copy of your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opy of the completed Form 8453. This material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Do not mail this copy to the IRS; if you do, your refu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ax information. For more information on electronic filing,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vailable on the Tele-Tax system. It is Topic Number 11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ax Information. You can also call toll-free 1�800�TAX�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�800�829�1040) for more information. Ask for electronic f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inquiries. The IRS will notify your preparer of the 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eturn was accepted for processing. If you do not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within 4 weeks after the return was accepted by IRS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Tax Automated Refund Information. Before you call Tele-Tax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from your retur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rst social security number shown on the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filing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xact amount of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le-Tax recording tells you the date your refund was issu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the refund within a week of that date. If you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und by the end of that week, contact your IRS office. Se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under Call the IRS With Your Tax Question, at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le-Tax has no information on your return, contact your prepar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RS accepted your return. If your return was accepted more than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contact your local IRS office. Explain that you filed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and that Tele-Tax has no information on it. Als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cial security number shown on your return and the date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posit. To choose direct deposit of your refund, complete Part 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. Your signature in Part III gives IRS your authorization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und. Your signature also gives IRS permission to notify your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irect deposit request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direct deposit information will cause delays i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. Review the information carefully. Make sure the "routing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(RTN) of your financial institution contains 9 digits.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 if there are less than 9 digits. If this occu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er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for direct deposit may not be honored i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owe federal tax, a student loan, child support, or deb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agencies. (IRS will notify your electronic f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RS has certain special processing needs. (IRS will notify yo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heck will be sent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electronic return has been accepted by IRS, you cannot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posit election nor can you change your RTN or bank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After 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your return to IRS, you may have some question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concerns that you may have about recordkeeping, your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ords Should I K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records so that you can prepare a complete and accurat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 The law does not require any special form of record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all receipts, canceled checks, and other evidence to pro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aim as deductions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keep records. You must keep your records for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any Internal Revenu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cords that support an item of income or a deduction appea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til the period of limitations for the return runs out. (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ations is the limited period of time after which no legal 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.) Usually this is 3 years from the date the return was fi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ars from the date the tax was paid, whichever date is later. Return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ue date are treated as filed on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me that should have been reported on your return was not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more than 25% of the income shown on the return,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does not run out until 6 years after the return was fi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is false or fraudulent with intent to evade tax, or if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d, an action can generally be brough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claim for refund, you must be able to prove by your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verpaid your tax. Records to support your claim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at least 4 years after you file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perty transactions, the basis of new or replacement property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old property. Keep the records of transac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roperty for as long as they are important in figuring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r replacement property. See Chapter 14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turns. You should keep copies of tax returns you hav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x return package as part of your records. They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nding filed returns or preparing fut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py of a prior year tax return, you can obtain it from the 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 4506, Request for Copy of Tax Form. A $4.25 charge for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st be paid with Form 4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IRS office if you need a transcript of your tax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vailable your name, social security number o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(if applicable), tax period, and form numb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information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of return 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 shown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f-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cordkeeping, get Publication 552, Recordkee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Re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ue a refund, you may also be entitled to receive inter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yment. The interest rates are adjust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und is made within 45 days of the due date of your retur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paid. If you file your return after the due da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, no interest will be paid if the refund is made with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you filed. If the refund is not made within this 45�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paid from the due date of the return or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, wh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ether you are entitled to any interest on a ref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be treated as filed when all of the following steps are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is filed on a permitted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contains information that identifies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t is signed by yo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t contains sufficient information for mathematical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liability shown on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 refund check does not change your right to clai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and interest. File your claim within the applicable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mended Returns and Claims for Refund, later. If you do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check, no more interest will be paid on the amount of the ov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erroneous refund. All or part of any interest you were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neous refund will generally be forgiven. Any interest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demand for repayment was made will be forgiven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, or a person related to you, caused the erroneous refun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refund is more than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laimed a refund of $100 on your return, but the I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nd sent you $1,000, you would not be charged interes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d the $900 difference. You must, however, repay the $900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gainst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ue a refund but have not paid certain obligations, all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payment of tax may be used to pay all or part of the past-d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past-due income tax, other federal debts (such as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), and child and spousal support payments. See Reduced refun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s and Claims for Refun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and injured spouse. When a joint return is filed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is obligated to pay past-due child and spousal support or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the spouse who is not obligated for the debt can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spouse. An injured spouse can obtain a refund for his or h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verpayment that would otherwise be used to pay the past-d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n injured spouse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e a joint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ave received income (such as wages, interest, etc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ve made tax payments (such as federal income tax withheld from w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tax payment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port the income and tax payments on the joint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Have an overpayment, all or part of which may be appli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-du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jured spouse, you can obtain your portion of the joint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Form 8379, Injured Spouse Claim and Allocation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back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Refunds that involve community property states must be divi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law. If you live in a community property state in which all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subject to the debts of either spouse, your entire r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ffset. You do not qualify for injured sp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r otherwise change your mailing address, be sure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by using Form 8822, Change of Address. Mail it to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for your old address. Addresses for the Service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fter filing your return and you are expecting a ref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ify both the post office serving your old address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here you filed your return. This will help in forwarding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social security number (and the name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of your spouse, if you filed a joint return)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-Due 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your refund within 8 weeks after filing your retur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S office or write to the Service Center where you filed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, daytime telephone number,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(and the name and social security number of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d a joint return) in any letter you send to the IRS.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(s) available if you call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for tax refund information. You may be ab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for your area to find out the status of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. Please wait 8 weeks after filing your 1992 tax retur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. However, if you filed your return electronically,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File? earlier, for information about refund inquiries when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Made a Mis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on your tax return, you may have to pa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If you discover an error, you can file an amended return o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taxpayers pay their fair share of taxes, the la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failure to file returns or pay tax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le your return and pay your tax by the due dat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penalty. You may also have to pay a penalty if you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 your tax, file a frivolous return, or fail to supply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. If you provide fraudulent information on your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ay a civil frau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late. If you do not file your return by the due da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, you may have to pay a failure-to-file penalty.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ax not paid by the due date (without regard to extens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usually 5% for each month or part of a month that a return i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-to-file penalty generally cannot be more than 25% of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ver 60 days late. If you file your return more than 6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 or extended due date, the penalty will be at least $100 or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ax du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. If your failure to file is due to fraud, the penalty is 15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part of a month that your return is late, up to a maximum of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You will not have to pay the penalty if you show that you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n time because of reasonable cause and not because of willful neg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ax late. You will have to pay a failure-to-pay penalty of 1/2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npaid taxes for each month, or part of a month, after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x is not paid. If a notice of intent to levy is issued,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o 1% at the start of the first month beginning at leas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y that the notice is issued. If a notice and demand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issued, the rate will increase to 1% at the star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eginning after the day that the notice and de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alty cannot be more than 25% of your unpaid tax.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penalty if you can show that you had a good reason for not p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time. This failure-to-pay penalty is added to interest charges o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enalties. If both the failure-to-file and the failure-to-pay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earlier) apply in any month, the 5% (or 15%) failure-t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reduced by the failure-to-pay penalty. However, if you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ore than 60 days after the due date or extended due date,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duced below $100 or 100% of the tax du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-related penalty. You may have to pay an accuracy-related penalt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re is any underpayment of tax on your return due either to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regard of rules or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substantially understate your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is equal to 20% of the underpayment. Each term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will not be figured on any part of an underpayment o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penalty (discussed later)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. The term "negligence" includes a failure to mak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bey rules. The term "disregard" includes any careless, reck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ntional dis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is based on the part of the underpayment due to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of rules or regulations, not on the entire underpay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disclosure. The penalty for negligence or disregard of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may be avoided if you adequately disclose a non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return or can show reasonable cause and good fa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treatment of a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adequate disclosure, use Form 8275, Disclos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understatement of income tax. You understate the ta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hown on your return is less than the correct tax. You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 your tax if the understatement is more than 10%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r $5,000, 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uthority. The understatement may be reduced if there is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uthority which supports the tax treatment of the it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t on your return. For tax shelter items, this exception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sonably believed that the tax treatment was more likely tha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or was substantial authority depends on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Consideration will be given to court opinions,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revenue rulings, revenue procedures, and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issued by the IRS and published in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hat involve the same or similar circumstances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statement. Except in the case of a tax shelter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ment may also be reduced if you have adequately dis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acts about the tax treatment of the item. To make this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rm 8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meet the requirements of Revenue Procedure 91-19, 1991-10 IRB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ter update), are considered adequately disclosed on your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Form 8275. This revenue procedure is update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use. You will not have to pay a penalty if you show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sonable cause) for giving special tax treatment to a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frivolous return. You may have to pay a penalty of $5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frivolous return. A frivolous return is one tha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figure the correct tax or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howing that the tax you reported is substanti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ay the penalty if you filed this kind of retur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volous position on your part or a desire to delay or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ederal income tax laws. This includes altering or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eprinted language above the space provided fo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alty is added to any other penalty provid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must be paid in full upon notice and demand from I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th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 penalty. If there is any underpayment of tax on your retur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, a penalty of 75% of the underpayment due to frau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The fraud penalty on a joint return does not apply to a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 part of the underpayment is due to the fraud of that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failure to supply social security number. If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or the social security number of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dependent, where required on a return, state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(other than returns or statements related to interest,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ronage dividends), you will be subject to a penalty of $5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You will also be subject to the penalty of $50 if you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to another person when it is required on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or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bank account that earns interes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to the bank. The number must be shown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�INT or other statement the bank sends you. If you do not giv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, you will be subject to the $50 penalty. (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ject to "backup" withholding of income tax. See Chapter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enalty is $100,000 for any calendar year. Howev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he penalty if you are able to show that the failure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use and not willful neg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failure to furnish tax shelter registration number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(or otherwise transfers) to you an interest in a tax shelter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ax shelter registration number or be subject to a $10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ny deduction, credit, or other tax benefi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helter, you must attach Form 8271, Investor Reporting of Tax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to your return to report this number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penalty of $250 for each failure to report a tax shel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return. The penalty can be excused if you ha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or not report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ubject to criminal prosecution (brought to trial) for a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ax e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illful failure to file a return, supply information, or pay any tax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raud and fa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eparing and filing a fraudule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s and Claims for 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rrect your return if, after you have filed it, you f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did not report some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laimed deductions or credits you should not have claim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did not claim deductions or credits you could hav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py of your return, see Copies of returns under 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Keep,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X. Use Form 1040X, Amended U.S. Individual Income Tax Retur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Form 1040, Form 1040A, or Form 1040EZ you have already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Form 1040X. On Form 1040X, write your income, ded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s you originally reported them on your return, the chan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and the corrected amounts. Then figure the tax on the correc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you owe or your refund. If you owe tax, you must p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 Form 1040X using Form 1040X Payment-Voucher. The tax ow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btracted from any refund you have not yet received or from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credited to your 1993 estimated tax. If you overpaid tax,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separately from any refund shown on your origi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Form 1040X. After you finish your Form 1040X, check it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. Do not forget to show the year of your original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ll changes you made. Be sure to attach any forms or schedu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your changes. Mail your Form 1040X to the 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erving the area where you now live (as shown in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orm must be filed for each tax year or period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filing a claim for refund. Generally, you must file your clai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r refund within 3 years from the date your original return w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2 years from the date the tax was paid, whichever is lat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before the due date are considered to have been filed on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e date for filing a return or claiming a credit or ref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nday, or legal holiday, the return or clai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filed if it is filed on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le a claim within this period, you may not b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r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amount of refund. If you file your claim within 3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filed your return, the credit or refund cannot be more tha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x paid within the 3 years (plus any extension of time for f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before you filed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made estimated tax payments of $500 and go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ime to August 15, 1989, to file your 1988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led your return on that date, you paid an additional $200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later, on August 15, 1992, you file an amended return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 of $700. Because you filed within the 3 years plus the 4�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eriod, you could get a refund of $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The situation is the same as in Example 1, except you fi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October 31, 1989, 2-1/2 months after the extension period en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n additional $200 on that date. Three years later, on October 25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 an amended return and claim a refund of $700. Although you fi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within 3 years from the date you filed your original return,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$200. The estimated tax of $500 was paid before the 3 yea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�month extens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claim after the 3�year period, but within 2 year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the tax, the credit or refund cannot be more than the tax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2 years immediately before you file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filed your 1988 tax return on April 15, 1989. You paid t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. On November 3, 1990, after an examination of your 1988 return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 additional tax of $200. On May 2, 1992, you file a clai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$300. However, your refund will be limited to the $200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2 years immediately before you filed you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for special types of refunds. If you file a claim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below, the dates and limits discussed earlier (under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claim for refund and Limit on amount of refund)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types of refu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bad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worthle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eign tax paid or accr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 operating loss carr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yback of certain tax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claim based on an agreement with the Service extending the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ssment of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njured spous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laims for refund. It often takes 2 to 3 months to process a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im may be accepted as filed or may be subject to examina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is examined, the procedures are the same as in the exa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request in writing that your claim be immediately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iling a claim for a credit or refund based solely on co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tax or on estate tax or gift tax issues consid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xamined retur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take your case to court instead of appealing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of claim disallowance will then be promptly sent to you.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the date of mailing of the notice of disallowance to file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n the United States District Court having jurisdiction or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laim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efund. Your refund may be reduced by an additional tax li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ess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refund may be reduced by amounts you owe for past-due 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ts to another federal agency. The IRS will notify yo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und procedures discussed in this chapter will not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he reduction. However, if you are the spouse of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past-due amounts for these obligations and the reduced refund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payment on a joint return, you may be able to get a refund of you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verpayment before it is used to pay the past-due amount. Se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bt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state tax liability. If your return is changed for any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your state income tax liability. This includes changes ma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examination of your return by the IRS. Contact you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