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. Wages, Salaries, and Other E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assistance program. The income exclusion for employer-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assistance is extended through June 30, 1992. Graduat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s can be included as part of an educational assistan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Educational assistance program under Other Fringe Benefits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legal services plan. The exclusion from employees' inco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r-provided group legal services plans is extended through June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. See Group legal services plan under Other Fringe Benefits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iscusses wages, salaries, fringe benefit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 received for services as an employee. The topic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onuses and a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nemployment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sability in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pecial rules for certain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ilit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ter also explains what income is included in the employee's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and what is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refers to several publications that you may need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you may want to or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ation 503, Child and Dependent Care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ation 505, Tax Withholding and Estimated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ation 525, Taxable and Nontaxable In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ation 917, Business Use of a 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many types of employee compensation. The su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in alphabetical order followed by Fringe Benefits, Disability In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nsion and Annuity Contributions, which are explained in greater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commissions and other earnings. If you receive advance commiss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mounts for services to be performed in the future, and you are a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axpayer, you must include these amounts in your income in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pay unearned commissions or other amounts in the same y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received them, reduce the amount to include in your incom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yment. However, if you repay the unearned commissions or other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ater tax year, you can deduct the repayment as an itemized d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chedule A (Form 1040), or you may be able to take a credi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 See Repayments in Publication 5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pay awards. Amounts you are awarded in a settlement or judgment fo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, including unpaid life insurance premiums and unpaid health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ums, are included in your gross income. They should be report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employer on Form W�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es and awards paid to you for outstanding  work are income show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�2. These include prizes such as vacation trips for meeting sales 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ize or award is in goods or services, you must include the fair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goods or services in your income. However, if your emp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promises to pay you a bonus or award at some future time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able until you receive it or it is made available to you. If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ward for length of service or safety achievement, see Employee achie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s in Chapter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ld-care providers. If you provide child care, either in the child's h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home or other place of business, the pay you receive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income. If you provide the care in the child's home, you probab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loyee. If you provide the care in your home or other place of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r may not be an employee. You are an employee if you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l and control of your employer as to what you are to do and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n employee, you should receive a Form W�2, Wage and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if your pay is subject to social security and Medicare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uld be subject to the withholding of income tax if one ex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laimed. Include your pay on line 7 of Form 1040 or Form 1040A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line 1 of Form 1040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n employee, but do not receive a Form W�2, report your p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other income" on line 22, Form 10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an employee, you are self-employed and mus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s you receive on Schedule C (Form 1040), Profit or Loss From Busin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able to use Schedule C-EZ instead of Schedule C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Schedule C-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ysitting. The rules for child-care providers also apply to teenag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 babysit for relatives or neighborhood children. These tee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employees whose pay is below the amount that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holding tax or the issuance of a Form W�2. If this pay, when add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ings, is more than the standard deduction ($3,600 for 1992), a tax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to be filed. If the teenager received unearned income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on a savings account), that when combined with the babysitting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 more than $600, a tax return may have to be filed. See Publication 50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tions, Standard Deduction, and Filing Information,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n a return must be f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mas gifts. If your employer gives you a turkey, ham, or other i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l value at Christmas or other holidays, the value of the gif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. However, if your employer gives you cash, a gift certific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item that you can easily exchange for cash, the value of the g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tra salary or wages regardless of the amount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cost-of-living allowances are generally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of federal civilian employees, including federal court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ed in Alaska, Hawaii, or outside the 48 contiguous stat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of Columb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ances and differentials that increase your basic pay as an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 less desirable post of duty are part of your compensation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in your income. For example, your compensation includes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, Foreign Service, and Overseas Tropical salary differential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, get Publication 516, Tax Information for U.S.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an Employees Stationed Abr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view expenses. If an employer asks you to appear for an inter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s you an allowance, or reimburses you for your transportatio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expenses, you include in your income on line 22, Form 1040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you receive that is more than your actual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expense allowances or reimbursements are included in your sa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ages for the tax year in which you receive them. See How to Re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purchased from employer. If your employer allows you to bu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ts fair market value as compensation for your service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your income as wages the difference between the property's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value and the amount you pai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 received for services. If you receive property for your serv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nerally must include its value in your gross income as wages.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rvices includes shares of corporate stock you receiv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r. You must include the fair market value of this property in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 it. However, you may not have to include the value o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income in the year received, if the property is both nontransfer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ject to a substantial risk of forfeiture. For details, se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Received for Services in Publication 5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s you receive on restricted stock are extra compensation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stock is stock you received from your employer and did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income because it was nontransferrable and subject to forfei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mployer should include these payments on your Form W�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s you receive on stock you chose to include in your inco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transferred are treated the same as any other dividends. Repo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9, Form 1040. For a discussion of dividends, see Chapter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Publication 525 for information on how to treat dividends rep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your Form W�2 and Form 1099�D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nce pay is taxable. A lump-sum payment for cancell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ment contract is income in the tax year you receive it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with your other salaries and w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rued leave payment. If you are a federal employee and receive a lump-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for accrued annual leave when you retire or resign, this amou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on your Form W�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sign from one agency and are reemployed by another agenc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pay part of your lump-sum annual leave payment to the second a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duce gross wages by the amount you repaid in the same tax y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received it. You should attach to your tax return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 or statement furnished by the agency to which repayment i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e difference between the wages on the return and the wag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W�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k pay. Amounts you receive from your employer while you are si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ured are part of your salary or wages. Report the amount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7, Form 1040; line 7, Form 1040A; or line 1, Form 1040EZ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clude in your income payments made by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Your emplo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A welfare 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A state sickness or disability 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An association of employers or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An insurance company, if your employer paid for the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paid the premiums on an accident or health insurance poli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s you receive under the policy are not tax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lroad sick pay. If you receive sick pay under the Railroad Un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Act, these payments are taxable and you must include the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. However, you do not have to include them in your inco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they are for an on-the-job inj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income because of a disability, see Disability Income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ial security and Medicare taxes paid by employer. If you and your emp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agreement that your employer pays your social security and Medi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es without deducting them from your gross wages, you must report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ax paid for you as taxable wages on your tax return. You must also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yments as wages for figuring your social security and Medicare ta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cial security and Medicare benefits. However, these payme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social security and Medicare wages if you are a household 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farmwo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ck appreciation rights. If your employer grants you a stock ap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do not include it in your income until you exercise the righ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ercise (use) the right, you are entitled to a cash payment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by which the fair market value of the corporation's stock on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ercise has increased over the fair market value on the date the righ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. You include the cash payment in your income in the year you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ck options. You usually have taxable income when you receive or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statutory option to buy stock (or other property) as pay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rvices. However, if your option is a statutory stock option -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ntive stock option or an option granted under an employee stock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- special rules generally delay the tax until you sell or ex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of stock. For details, get Publication 5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mployment compensation. You must include in your income all un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 you receive. You may be liable for estimated tax if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mployment compensation. For more information on estimated tax,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5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unemployment compensation. Unemployment compensation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ny amount received under an unemployment compensation la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or of a state. I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Benefits paid by a state or the District of Columbia from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mployment Trust 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Unemployment insurance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Railroad unemployment compensation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Disability payments from a government program paid as a substit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mployment compensation (amounts received as workers'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juries or illness are not unemployment compens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Trade readjustment allowances under the Trade Act of 19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Benefits under the Airline Deregulation Act of 19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Unemployment assistance under the Disaster Relief Act Amendments of 19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ribute to a governmental unemployment compensatio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contributions are not deductible, amounts you receiv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re not included as unemployment compensation until you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al unemployment benefits received from a company-financed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which the employees did not contribute) are not unemployment 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axable as wages subject to income tax withholding but not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cial security, Medicare, or federal unemployment 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to repay some of your supplemental unemployment benef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y for trade readjustment allowances under the Trade Act of 1974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pay supplemental unemployment benefits in the same year you receiv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total benefits by the amount you repay. However, if you rep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in a later year, you must include the full amount of the benefi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in your income for the year you receiv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uct the repayment in the later year as an adjustment to gross in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payment on line 30, Form 1040, and put "Sub-pay TRA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n the dotted line next to line 30. If the amount you repa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year is more than $3,000, you may be able to take a credi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x for the later year instead of deducting the amount repaid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this, see the discussion on Repayments in Publication 52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unemployment fund. Unemployment benefit payments from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 to which you voluntarily contribute are taxable only if the amou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re more than your total payments into the fund. Report the ta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n line 22, Form 10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by a union. Benefits paid to you as an unemployed member of a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regular union dues are included in your gross income on line 22,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annual wage. Payments you receive from your employer during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employment, under a union agreement that guarantees you full pa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, are taxable as w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employees. Payments can be made by a state to its employee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vered by the state's unemployment compensation law. If the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ilar to benefits under that law, they are fully taxable.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yments on line 22, Form 10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udulently obtained unemployment compensation is fully taxabl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t on line 22, Form 10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yment of unemployment compensation benefits. If you repaid in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mployment compensation benefits you received in 1992, subtract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paid from the total amount you received and enter the difference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, Form 1040, or on line 12, Form 1040A. Write "Repayment" and the amou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d on the dotted line next to line 20 or next to line 12. If you rep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 benefits you included in your income in an earlier year, see Re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on benefits and dues. Amounts deducted from your pay for union 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ments, contributions, or other payments to a union cannot be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salary or wages. You must include them in your income as w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able to deduct some of these payments as a miscellaneous d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2% limit if they are related to your job and if you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ductions on Schedule A (Form 1040). You may deduct them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them directly to the union or had them deducted from your pay. See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s and Expenses in Chapter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ke and lockout benefits paid to you by a union from union du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ash and the fair market value of other property, are usuall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income as wages. You can exclude these benefits from your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the facts show that the union intended them as gift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holding. Amounts withheld from your pay for income tax, soci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, Medicare tax, or savings bonds are considered received by you.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in your wages on Form W�2. The same generally is true of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held for taxable fringe benefits, pensions, insurance, union d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ssessments. For more information on withholding, get Publication 5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employer uses your wages to pay your debts, or if your w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or garnisheed, the full amount is considered receiv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in your wages are fines or penalties withheld from your p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nge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fringe benefits you receive from your employer is tax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cluded in your income as compensation, unless the benef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excluded by law or you pay fair market valu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benefits you must report in your income include your perso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mployer-provided car or aircraft or a membership in a country club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fringe benefits, get Publication 5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ringe benefits you receive are specifically excluded by law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No-additional-cos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Qualified employee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Working condition fringe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De minimis (minimal) fringe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-Additional-Cost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employer provides you with a service offered for sale to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inary course of your employer's line of business in which you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employer does not incur any substantial additional cost in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ice to you, you will not have to include in your incom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. Examples of no-additional-cost services are free, or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ice, stand-by flights for airline employees, and free telephone ser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company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excess capacity services are not eligible for exclusion as no-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st services. For example, an employee's use of a stock brokerage fi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stock, or a mutual fund to buy an interest in the mutual fund,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y. However, non-excess capacity services can be considered a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discount,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iprocal agreements. You can exclude a no-additional-cost servic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different employer who has a written reciprocal agreemen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r if all of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agreement states that employees of each employer wh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ntial services in the same line of business can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-additional-cost services from the other emplo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service provided to the employees is the same type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s in the same line of business in which the employees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ntial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either employer incurs a substantial additional cost in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 to the other's employees. If one employer pays a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to the other in connection with the agreement, that emplo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urred a substantial addition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 of services. The value of these no-additional-cost servi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be included in your income if the services are offer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Any individual who is currently employed by the employer in th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A retired or disabled employee who was formerly employed in th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A surviving spouse of an employee who died while employed in th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or a surviving spouse of a former employee who could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because of retirement or disabilit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A spouse or dependent child of an employee (including a child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nts have died and who has not reached age 25)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Any partner who performs services for the partn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urposes of item (4) above, a child of divorced parents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pendent of both parents, if the child can be claimed as a depend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arent. In addition, any use of air transportation by the par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loyee of an airline or airline affiliate will be treated as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loyee. This does not include the parent of a surviving spo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eased, retired, or disabled employ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If these services are generally available only to highly compens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, then the value of the services cannot be exclu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of the highly compensated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Employee Dis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employer allows you to buy qualified property or services (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t a discount (a price that is less than the price for whic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to customers), you do not have to include in your incom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unt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discount you get on property is not more than the gross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entage of the price at which the property is offered for sa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s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he discount you get on services is not more than 20% of the pr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e services are offered for sale to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se qualified employee discounts also does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your income if the discounts are offered to a spouse, a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, a former employee (if retired or disabled), or to a surviving sp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child (if both parents are deceased, the child must be under age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mployee or former employee who is retired or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urposes of these discounts, if your employer leases space in a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you will be treated as an employee of the department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property or services generally means any property (other tha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and personal property held for investment) or services off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 to customers in the ordinary course of your employer's line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you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If these discounts are generally available only to highly compens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, the value of the discount cannot be excluded from the inc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compensated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Condition Fringe Bene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have to include in your income the value of property o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you by your employer if you would be allowed to take a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 for them had you paid for them. Examples of working condition fr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are the business use of a company car and subscriptions to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s provided to you by your emplo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king. You do not have to include in your income the value of free p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provided to you on or near your employer's business prem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car. If you are a full-time car salesperson and you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monstration car to use in the sales area of your car dealer's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, you will not have to include in your income the value of the car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car is provided mainly so you can help your employ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here are substantial restrictions on your personal use of the c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The car is currently in the inventory of the automobile dealership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The car is available for test drives by customers during you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Minimis (Minimal) Fringe Bene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include in your income a fringe benefit so small i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fter taking into account how frequently similar benefits are provided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unreasonable or administratively impractical for your emp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unt for it. Examples of minimal fringe benefits are occasional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rsonal letters by a company secretary, occasional personal u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r's copying machine, occasional parties for employees,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ets to the theater or sporting events, discount transit passes no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21 a month, and occasional meal money or taxi fares if you work over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 meal money or local transportation fare. You do not hav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income meals, meal money or local transportation fare provided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enefit is reasonable and meets three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benefit is only provided to you occasional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he benefit is provided because overtime work required you to ext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working hour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In the case of meals or meal money, the benefit is provided to enab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k over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Meg is an accountant who routinely works beyond norm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. Each time she works late, her employer pays a car servic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home. Because Meg's employer frequently provides local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r, the value of these benefits must be included in her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eating facilities. If your employer operates an eating facil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ar the business premises for the benefit of employees, you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in your income the difference between the cost of the me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air market value. In order to qualify as a de minimis fringe bene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ly income from the facility must equal or be more than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the facility, and the facility must be available to all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primarily for the benefit of highly paid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lusion for meals at an employer-provided eating facil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you must include in your income the difference between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ls and the amount you pay for them. However, you may be able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meals your employer provides to you for his convenien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nditions are met. See Meals and Lodging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Premises Athletic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employer operates a gym or other athletic facility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emises, you do not have to include in your incom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ringe benefit. To qualify, substantially all the use of this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generally be by employees, spouses, and dependent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Life Insurance Premi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-permanent life insurance premiums paid by your employer fo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income to you and must be reported as part of your w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ght for employees. Generally, the cost of up to $50,000 of group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insurance coverage that is provided to you by your employ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your income. You must include in your income the cost of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more than the cost of $50,000 of insurance, reduced by the amou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towards the purchase of the insu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W�2. The amount included in your income is reported as part of your w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orm W�2 and is shown separately on the form. If you paid an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the insurance and the payment qualifies to reduce the amoun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your income, the reduced amount would be shown on Form W�2.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y any part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ired employees must generally include in income the cost of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urance coverage that is more than $50,000. However, certain re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 do not have to include these amounts in income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get Publication 5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-term life insurance is term life insurance protection (insuranc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eriod of time)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Provides a general death benefit that is excluded from inco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Is provided to a group of employe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Is provided under a policy carried by the employer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Provides an amount of insurance for each employee based on a formul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s individual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y any part of the cost of the insurance, your entire payment redu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for dollar, the amount your employer would otherwise includ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. However, you cannot reduce the amount to include in your incom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Payments for coverage in a different tax year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Payments not taxed to you because of the exceptions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benefits. If your group-term life insurance polic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benefits, such as a paid-up or cash surrender valu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your income, as wages, the cost of the permanent bene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by the amount you pay for them. Your employer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the amount to include in your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 or other death benefits in policies that do not provid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benefits (travel insurance, for example) are not included as group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insurance co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You are not taxed on the cost of group-term life insurance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You are disabled and have ended your employ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Your employer is the beneficiary of the policy for the entire perio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urance is in force during the tax year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The only beneficiary is a qualified charitable organization (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25) for the entire period the insurance is in forc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x year. You are not entitled to a deduction for a cha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ution by naming a charitable organization as the benefic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axed on the entire cost of group-term life insuranc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your employer through a qualified employees' trus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nsion trust or a qualified annuity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so taxed on the entire cost of the group-term life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 if you are a key employee and your employer's plan discr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vor of key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-time life insurance agents who are considered employees for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and Medicare tax withholding purposes are treated as employe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he provisions relating to group-term life insurance under a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by their emplo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nly one employer and you were insured at any tim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year for more than $50,000 under a group-term life insurance policy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from this source is shown as other compensation on the Form W�2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wo or more employers provide you group-term life insurance 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ing more than $50,000, you must figure how much to include in your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st of all coverage that is more than $50,000. You mus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life insurance provided to you during the tax year, regardless o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mployers paid the premi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figure the cost for each month of coverage by multiply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dollars of insurance coverage, less $50,000 of insurance (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d to the nearest tenth), by the cost from the following tab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rorate the cost if less than a full month of coverage i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ST PER $1,000 OF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ON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e                                         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30 ....................................   8 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through 34 ...............................   9 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 through 39 ...............................  11 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through 44 ...............................  17 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 through 49 ...............................  29 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 through 54 ...............................  48 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5 through 59 ...............................  75 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 through 64 ...............................  $1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 through 69 ...............................  $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 and older ................................  $3.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You are 51 years old and work for Employers A and B. Both emplo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group-term life insurance coverage for you. Your cover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r A is $35,000, and your coverage with Employer B is $45,000. You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ums of $50 a year under the Employer B group plan. You figure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in your inco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loyer A coverage (in thousands) ............  $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loyer B coverage (in thousands) ............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coverage (in thousands) .................  $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s: Exclusion (in thousands) ...............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ss amount (in thousands) ..................  $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y by cost per $1,000 per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 51 (from table) ...........................       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 of excess insurance for 1 month ..........    $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y by number of full months 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cost ..................................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 of excess insurance for tax year .........   $172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s: Premiums you paid ......................     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 to include in your income as wages ...       $122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employer payments for group-term life insu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Publication 535, Business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ls and Lod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include in your income the value of meals and lodging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your family by your employer at no charge if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mea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 Furnished on the business premises of your employer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 Furnished for the convenience of your emplo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he lodg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 Furnished on the business premises of your employ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 Furnished for the convenience of your employer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 You are required to accept the lodging as a condi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amily, for this purpose, includes only your spouse and depen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dging includes the cost of heat, electricity, gas, water, sewer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 items that are needed to make the lodging hab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ls. Generally, you can exclude from your income the value of meal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during working hours so that you can be available for emergency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cause your employer's business restricts you to a short meal period (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5 minutes). For more details on meals and lodging, get Publication 5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ulty housing. If you are employed by an educational institution and you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ouse and dependents) are provided qualified campus lodging for 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ce, you must include in your income the excess of the fair rent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amount of rent you pay. Get Publication 525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ringe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ringe benefits you receive may be excluded from your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feteria plans. Cafeteria plans are separate written plan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nts (who must be employees) to choose among two or more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cash and qualified benefits. A "qualified benefit" includ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that is not currently taxable to the participant upon receipt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-term life insurance up to $50,000, coverage under an accident or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, and coverage under a dependent-care assistanc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axable benefit that a cafeteria plan can offer is cash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(nontaxable) benefit can be used in a cafeteria plan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cholarship and fellowship grants, educational assistanc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ringe benefits (other than Meals and Lodging) previously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taxable benefits include group-term life insurance that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s income only because the amount of the cost of the insurance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,000 or the insurance is on the life of the employee's spouse or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ipant is not considered to have received a taxable benefi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feteria plan simply because the participant can choose among the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discrimination rules. A cafeteria plan cannot discriminate in fav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mpensated participants as to eligibility to participate in the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to contributions or benefits. If the plan does discriminate,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ed participants must include in their income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that could have been 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qualified benefits provided to key employees are more than 25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these benefits provided for all employees under the plan,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 must include in their income the value of the benefits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xable benefits are treated as having been received or accru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year of the highly compensated participant or key employe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year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care assistance. If your employer provided you with child c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dependent care services to allow you to work, you can exclude (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s) the amount of this benefit. The amount you can exclu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the smaller of your earned income, your spouse's earned in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$5,000 ($2,500 if you are married filing a separate return).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nefit from your income (and include any amount that exceeds the lim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to report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Overnight camp expenses paid by your employer from a qualified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excluded as dependent care assistance. Also, the amoun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from your income reduces the dollar limit on work-related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o figure your child and dependent care credit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get Publication 5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urposes of the earned income limit, if your spouse is a full-time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capable of self-care, your spouse will be considered to have earned $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th if you receive care for one dependent, or $400 a month if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for two or more depen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ependent is cared for at your employer's place of busin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you can exclude from income is based on how often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and the value of th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endent care assistance must be provided under a separate written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employer that does not favor highly compensated employee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s other qualifications. Your employer can tell you if the plan qual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port. To exclude the correct amount of dependent care benefi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nd include in your income any taxable part of the benefits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tach to your return the appropriate form for Child and Dependen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. Attach Form 2441 to Form 1040 or Schedule 2 to Form 1040A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 1040EZ to report dependent care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mplete the child and dependent care expenses form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dependent care provider's name, address, and identific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assistance. You generally must include in your income, as w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mount your employer paid for educational expens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If the educational courses are required by your employer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-related, and your employer either pays the expenses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organization or reimburses you for the expenses after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accounting, you may not have to include in your income the amount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emplo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cases, you may be able to deduct the expenses under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Chapter 29. You must include in your income stipends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employer when you are on educational le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assistance program. Your employer should have exclud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5,250 of any qualified educational assistance that your employer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rough June 30, 1992. This exclusion does not apply to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paid for you after June 30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in 1991, graduate-level courses can be included as par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assistan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tuition reductions. If you receive a qualified tuition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QTR), it is not included in your income. A QTR is the amount of re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ition for education (below the graduate level) furnished by an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 to an employee (or a person treated as an employee 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dividuals) provided certain requirements are met. See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ition reductions under Scholarship and Fellowship Grants in Chapter 1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loyer-provided transportation. The value of employer-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, such as a vanpool or similar shared-usage arran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cluded in the gross income of each employee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who commutes in the employer-provided veh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health program. Amounts an employer pays for a fitnes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one of its executives at an off-site resort hotel or athl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 are included in the executive's 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counseling fees paid by a corporation for its execu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executives' gross incomes and must be reporte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ages. If the fees are for tax or investment counseling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ducted by the executive as a miscellaneous deduction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%-of-adjusted-gross-income limit on Schedule A (Form 10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legal services plan. Your employer may have excluded up to $70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that your employer paid for your coverage under a qualified group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plan. This exclusion is no longer available after June 30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date, the value of any coverage that your employer paid fo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lf must be included in your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insurance premiums paid for you, your spouse, and your depend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mployer (former employer if you are retired) under an accident or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are not included in your income. This includes supplemental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(Medicare). You continue to be an employee during a layoff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rposes of this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employer reimburses you for health insurance premiums after you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paid the premiums, the reimbursement is not included in your in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ums paid by an employer for the benefit of a deceased employ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ing spouse and dependents are also not included in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port Fringe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your taxable fringe benefits is shown on your Form W�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loyer-provided car. If your employer provides a car (or other highway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) to you, your personal use of the car is a taxable noncash fr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employer must determine the actual value of this fringe benef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your income. Your employer determines this value by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actual value of your personal use of the car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he actual value of the car as if you used it entirely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s (100% income inclu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employer includes 100% of the value in your income, you may ded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your business use of the car as long as you itemize your ded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gure the value of this business use on Form 2106, Employe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. For more information, get Publication 917, Business Use of a 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 period. You must use the same accounting period your employ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ort your taxable fringe benefits. Your employer has the option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able fringe benefits by using either of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general rule: value the benefit for a full calendar year (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�December 31)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he special accounting period rule: treat the value of benefit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last two months of the calendar year (or any shorter peri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aid during the following calenda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 Under this rule, each year your employer include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efits provided the last 2 months of the prior year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months of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 If your employer uses this rule to determine the amoun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income, you must use the same accounting period to clai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 business deduction (for use of a car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employer does not have to use the same accounting perio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nge benefit, but is required to use the same period for all employee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particular benefit. For more information, get Publication 91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5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W�2. Your employer reports your taxable fringe benefits in Box 10 (W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, other compensation) and, if applicable, Box 12 (Social security w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x 14 (Medicare wages) of Form W�2, Wage and Tax Statement.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your fringe benefits should also be shown in Box 23.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nge benefits may be added to your other compensation on one Form W�2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receive a separate Form W�2 showing just the value of your fr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in Box 10 with a notation in Box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ility In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if you retire on disability you must report your pension or ann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come. There is a tax credit for people who are permanently and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 For information on this credit and the definition of perma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disability, see Chapter 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ility pensions. Generally, you must report as income any amou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for your disability through an accident or health insurance plan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y your employer. If both you and your employer pay for the plan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you receive for your disability that is due to your employer's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orted as income. However, certain payments may not be taxable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r should be able to give you specific details about your pension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ll you the amount you paid for your disability pension.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ility pensions and annuities, you may be receiving other pay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ckness and injury. See Other Sickness and Injury Benefits in Chapter 1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y the entire cost of a health or accident insurance plan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y amounts you receive for your disability as income on your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If your plan reimbursed you for medical expenses you deduct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year, you may have to include some, or all, of the reimbur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income. See Reimbursement in a later year in Chapter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rued leave payment. If you retire on disability, any lump-sum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 for accrued annual leave is a salary payment. The paym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ability payment. You must report it as wages in the tax year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irement and profit-sharing plans. Any payments you receiv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rement or profit-sharing plan that does not provide for dis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rement are not payments from an accident or health plan. Therefore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port them as disability income. The payments are taxable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as a pension or annuity. See Disability Income in Chapter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disability pensions. Generally, you must report these dis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sions as income. But certain military and government disability p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taxable. For more information, see Military and Certain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ility Pensions in Chapter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port. If you retired on disability, payments you receive are tax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es until you reach minimum retirement age. Minimum retirement ag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ge at which you can first receive a pension or annuity were you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 You must report your taxable disability payments on line 7,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, or on line 7, Form 1040A, until you reach minimum retirement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n the day after you reach minimum retirement age, payme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re taxable as a pension. Report the payments on line 17, Form 10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line 11, Form 1040A. The rules for reporting pensions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ow to Report in Chapter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sion and Annuity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you cannot exclude from income amounts you pay into a pension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payroll de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to Federal Thrift Savings Fund. Federal employees can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ontributions, from their salaries, to the Federal Thrift Savings F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are not included in income. Your salary before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aken out is used for purposes of social security and Medicare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nefits. Payments from the fund are taxable as a distributi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pension or annuity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loyer's contributions to qualified plan. Generally, your emplo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to a qualified pension plan for you are not included in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contributed. However, employer contributions that are mad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ds that would otherwise have been paid to you as salary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ed into a salary reduction agreement with your employer (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rral), are excluded from income only up to a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1992, you cannot set aside more than a total of $8,728 for all 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rrals. If you set aside more than $8,728, the excess is inclu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s income that year. Contributions to tax-sheltered annuities ar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higher limit. Get Publication 571, Tax-Sheltered Annuity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 of Public Schools and Certain Tax-Exempt Organizations,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life insurance coverage included in an employer's pla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if the proceeds of the policy are payable directly or in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eneficiary. See Group Life Insurance Premiums, earlier, under Fr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actually distributed or made available to you general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able, unless they are eligible for a tax-free rollover and are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(normally, within 60 days after receipt) to another qualified plan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ividual retirement account or annuity. Your employer can tell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you received is taxed. See Chapters 11 and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loyer's contributions to nonqualified plan. If your employer pay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qualified plan for you, you generally must include the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income as wages for the tax year in which the contribution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is income on line 7 of Form 1040 or Form 1040A, or on line 1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EZ. However, if your interest is not transferrable and is subj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 risk of forfeiture (you have a good chance of losing it)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 the amount of the contribution or premium in your incom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est becomes transferrable or is no longer subject to a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forfeiture, you must include the value in your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lroad retirement annuities. If you received railroad retirement ti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that are more than the "social security equivalent benefit," or 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r vested dual benefits, these payments are treated as pension or ann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and are taxable under the rules explained in Chapter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ules for Certain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special rules for people in certain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ment. It includes members of the clergy, people working fo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rs, military personnel, veterans, ACTION and Peace Corps volunte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tutory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r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member of the clergy, you must include in your income off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ees you receive for marriages, baptisms, funerals, masses, etc.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your salary. If the offering is made to the religious in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tax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member of a religious organization and you give your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ings to the organization, you still must include the earning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. However, you may be entitled to a charitable contribution d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mount paid to the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tal value of a home. You do not have to include in your income the r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 home (or utility expenses) provided to you as part of your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uties as an ordained, licensed, or commissioned minister.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clude the rental value of the home, and related allowances, as e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elf-employment on Schedule SE (Form 1040) for purposes of the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self-employment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ousing allowance paid to you as part of your salary is not inco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you use it, in the year received, to provide a home or to pa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home with which you are provided. The amount of the housing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exclude from your income cannot be more than the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 for your services as a minister. The church or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mploys you must officially designate the payment as a housing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payment is made. A definite amount must be designat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he housing allowance cannot be determined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employed and paid by a local congregation, a resolu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church agency of your denomination does not effectively desig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ing allowance for you. The local congregation must officially desi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 of your salary that is to be a housing allowance.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a national church agency can designate your housing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directly employed by the agency. If no part has been 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, you must include your total salary in your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of providing a home include rent, house payments, furniture pay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for a garage, and utilities. They do not include the cost of fo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wn your home, or are buying it, you can exclude your housing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income if you spend it for the downpayment on the home, for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, or for interest, taxes, utilities, repairs, etc. However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more than the fair rental value of the home plus the cost of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a larger amount is designated as a housing allowance. Fair rent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home includes the fair rental value of furnishing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duct the mortgage interest and real estate taxes you pa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even if you use nontaxable housing allowance funds to make the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hapters 23 and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chers or administrators. If you are a minister employed as a te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ministrator by a church school, college, or university, you ar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f the housing exclusion, performing ministerial servic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erform services as the head of a religious department, or as a te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ministrator on the faculty of a nonchurch college, and if you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es involve no religious functions, you cannot exclude from your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using allowance or the value of a home that is provid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ve in qualified campus housing as an employee of an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, you do not have to include the value of that hous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if you pay rent equal to or greater than the fair rental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rve as a "minister of music" or "minister of education," or ser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ministrative or other function of your religious organization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uthorized to perform all of the religious duties of an ordained min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hurch, even though you are commissioned as a "minister of the gospel,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exclude from your income a housing allowance or the value of a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ological students. You cannot exclude a housing allowance from your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theological student serving a required internship as an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or, unless you are ordained, commissioned, or licensed as a min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eling evangelists. You can exclude amounts received from out-of-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es for evangelistic services if you are an ordained minister, i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are designated as housing allowance, and you actually us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your permanent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ired members of the clergy. The rental value of a home provided ren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church for your past services is not income if you are a re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ster. In addition, a housing allowance paid to you is not inco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you spend it for utilities, maintenance, repairs, and similar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irectly related to providing a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convention of a national religious denomination can desig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ing allowance for retired ministers, if the local congregations auth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convention to establish and maintain a unified pension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tired clergy members of the denomination for their past servi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hu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rviving spouse of a retired minister cannot exclude a housing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come. It must be reported on line 17 of Form 1040 or on line 1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104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ension or retirement pay for a member of the clergy is usually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ension or annuity. (See Chapter 11.) If you are not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y further services, payments from the congregation may be gi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taxable if they are based solely on your financial need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capacity of the congregation. If these payments are made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agreement, an established plan, or because of past practice,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alify as nontaxable gi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religious orders. If you are a member of a religious order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a vow of poverty, the amounts you earn for services you perfo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nounce and turn over to the order may or may not be inclu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performed for the order. If you are performing the service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of the order in the exercise of duties required by the order,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 in your income the amounts you turn over to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order directs you to perform services for another ag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ing church or an associated institution, you ar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the services as an agent of the order. Any wages you ear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of an order that you turn over to the order are not inclu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s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You are a member of a church order and have taken a vow of pov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nounce any claims to your earnings and turn over to the or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aries or wages you earn. You are a registered nurse, so your order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work in a hospital that is an associated institution of the chu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remain under the general direction and control of the ord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to be an agent of the order and, therefore, any wages you 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hospital that you turn over to your order are not inclu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s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performed outside the order. If you are directed to work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the work will not constitute the exercise of dutie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unless the services you perform meet both of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services are the kind that are ordinarily the duties of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der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he services are part of the duties that are required to be exerc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, or on behalf of, the religious order as its a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gal relationship of employer and employee exists between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party, the services you perform for the third part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irected or required of you by the order. Amounts you rece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rvices are included in your gross income, even if you have taken a v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v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Mark Brown is a member of a religious order and has taken a v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erty. He renounces all claims to his earnings and turns over his e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is a school teacher. He was instructed by the superiors of the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job with a private tax-exempt school. Mark became an employ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, and, at his request, the school made the salary payment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ark is an employee of the school, he is performing servi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rather than as an agent of the order. Therefore, the wages Mark e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for the school are included in his gross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mplo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ules apply if you work for a foreign emplo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citizen. If you are a U.S. citizen who works for a foreign governmen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organization, a foreign embassy, or any foreign employ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clude your salary in your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ial security and Medicare taxes. You are exempt from soci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dicare employee taxes if you are employed in the United States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organization or a foreign government. However, you mus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 security self-employment tax on your earnings from service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ted States, even though you are not self-employed. This ru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if you are an employee of a qualifying wholly-owned instrument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oreign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U.S. citizen. If you are not a U.S. citizen, or if you are a U.S. citi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a citizen of the Philippines, and you work for a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in the United States, your salary from that source is exemp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. If you work for a foreign government in the United States, your sa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source is exempt from tax if your work is like the work done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of the United States in that foreign country and i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gives an equal exemption for the salary of the U.S. employ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en status. If you are an alien and give up your right to this ex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filing a waiver under section 247(b) of the Immigration and Na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to keep your immigrant status), you are not entitled to the exem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you give it up, unless you get the exemption from a treaty, cons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or international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sions. This exemption applies only to employees' wages, salaries, and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sions received by former employees living in this country do not qua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exe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loyment abroad. For information on income earned abroad, get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4, Tax Guide for U.S. Citizens and Resident Aliens Abr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you receive as a member of a military service generally are ta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certain allowances. Report them as w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able In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able income includes the following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ges. Military pay taxed as wages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ctive duty p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serve training p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enlistment bo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rmed services academy p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mounts received by retired personnel serving as instructors in ju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ump-sum payments upon separation or release from active du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udent loan repayments from the General Educational Loan Re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retirement pay based on age or length of service is taxable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on line 17, Form 1040, or on line 11, Form 104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taxable In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military benefits you receive are not taxable. The following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ntax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nnual round trip for dependent stud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urial and death services (interment allowa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bat zone compensation and combat-related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ath gratu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fense counse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ntal care for military depend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pendent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sability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ducational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mergency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vacuation allow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amily counse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amily separation allow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roup-term life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ousing allow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edical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oving and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verseas cost-of-living allow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emiums for survivor and retirement protection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fessional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Quarters allow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bsistence allow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emporary lodging in conjunction with certain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ravel for consecutive overseas t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ravel for consecutive overseas tours for depend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ravel in lieu of moving dependents during ship overhaul or in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ravel of dependents to a burial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ravel to a designated place in conjunction with reassignm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-restricte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niform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Personal use of a vehicle cannot be excluded from income as a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ter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paid under any law administered by the Department of Veterans Aff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) are not included in gross income. The following amounts paid to vete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ir families are not tax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ducation, training, or subsistence allow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sability compensation and pension payments for dis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rants for homes designed for wheelchair li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rants for motor vehicles for veterans who lost their sight 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lim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eterans' pensions paid either to the veterans or to their fami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erest on dividends you leave on deposit with the 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terans' insurance proceeds and dividends are not taxable eith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terans or to their beneficiaries. This is also true of the proce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teran's endowment policy paid before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habilitative program payments. VA payments to hospital patients and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terans for their services under the VA's therapeutic or rehabili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included as income other than wages on line 22, Form 10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nte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x treatment of amounts you receive as a volunteer worker for the P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s, ACTION, or similar agency is covered in the following discu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ce Cor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Peace Corps volunteer or volunteer leader, some amou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may be exempt from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able allowances must be included in your income and reported as w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ash allowances received during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lowances paid to your spouse and minor children while you are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part of living allowances designated by the President,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ace Corps Act, as basic 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lowances for personal items such as domestic help, laundry and cl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, entertainment and recreation, transportation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eave allow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adjustment allowances or "termination payments." These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d by you when credited to 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Gary Carpenter, a Peace Corps volunteer, gets $175 a month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eriod of service, to be paid to him in a lump sum at the end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 of duty. Although the allowance is not available to him until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service, Gary must include it in his income on a monthly basis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dited to hi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taxable allowances include travel and living allowances fo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ies, such as housing, utilities, food, clothing, and hous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participants perform services in antipoverty programs and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volunteer programs. Some amounts these participants rece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able and others are exempt from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TA. If you are a VISTA volunteer, you must include meals and lod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nces paid to you in your income as w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Year for Action program. If you receive a stipend as a ful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for service in the University Year for Action progra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stipend in your income as w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American programs. Do not include in your income amounts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pportive services or reimbursements for out-of-pocket expen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tired Senior Volunteer Program (RSV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oster Grandpa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nior Compan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Volunte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 amounts for supportive services or are reimbur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of-pocket expenses under either of the following volunte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include these amounts in your gross in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rvice Corps of Retired Executives (S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ctive Corps of Executives (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nteer tax counseling. You do not include in your income any reimbur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 for transportation, meals, and other expenses you have in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, or actually providing, volunteer federal income tax counsel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derly (T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duct as a charitable contribution your unreimbursed out-of-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in taking part in the volunteer income tax assistance (VITA)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tory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tory employees are considered self-employed independent contrac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f reporting income and expenses on their tax returns.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tory employee, get Publication 525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