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4. Credit for the Elderly or th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o qualifies for the credit for the elderly or the dis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w to figure this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credit available is $1,125. You may be able to claim thi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e age 65 or old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e retired on permanent and total di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either Form 1040 or Form 1040A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l out either Schedule R (Form 1040) or Schedule 3 (Form 104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venue Service (IRS) will figure your credit. If you choo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figure your tax on Form 1040 or Form 1040A, and you qual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elderly or the disabled, the IRS will also figur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See Tax Figured by IRS in Chapter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everal publications and forms that you may n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orms does not include Forms 1040, 1040A, and 1040EZ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24, Credit for the Elderly or th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54, Tax Information for Older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3 (Form 1040A), Credit for the Elderly or the Disabled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0A F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R (Form 1040), Credit for the Elderly or th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Take the Cr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 credit for the elderly or the disabled if you are a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qualified individual for this credit if you are a U.S. citi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are age 65 or older by the end of the tax yea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are under age 65 at the end of the tax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You are retired on permanent and total disabil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You did not reach mandatory retirement age before 1992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You received taxable disability benefits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65. You are considered 65 on the day before your 65th birthday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65 by the end of 1992 if your 65th birthday is on January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itizen or resident. You must be a U.S. citizen or resident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. Generally, you may not claim the credit if you were a non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at any time during the tax year. However, if you are a nonresident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married to a U.S. citizen or resident at the end of the tax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th choose to be treated as U.S. residents and be taxed on your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you may be able to claim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ere a nonresident alien at the beginning of the ye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at the end of the year, and you were married to a U.S. citi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at the end of the year, you may both choose to be treated as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for the entire year and thus be allowed to claim the cred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se choices, see Publication 519, U.S. Tax Guide for Ali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Individual Under 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der 65, you may qualify for the credit only if you are ret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and total di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sidered retired, even if you do not retire formally,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working because of your disability. You are retired on perma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abilit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were permanently and totally disabled when you retir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retired on disability before the close of th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tired on disability before 1977, and were not permanently an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t that time, you can qualify for the credit if you wer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ly disabled on January 1, 1976, or January 1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and total disability. You are permanently and totally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engage in any substantial gainful activity because of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tal condition. A physician must certify that the condition has 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expected to last continuously for 12 months or more,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an be expected to result in death. See Physician's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gainful activity. Substantial gainful activity is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ificant duties over a reasonable period of time while working fo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fit, or in work generally done for pay 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time work or part-time work done at your employer's convenienc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work situation for at least the minimum wage, conclusive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ble to engage in substantial gainful activity. The minimum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3.80 an hour beginning April 1, 1990, and $4.25 an hour after March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gainful activity is not work you do to take care of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home. It is not unpaid work on hobbies, institutional thera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school attendance, clubs, social programs, and simi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kind of work you do may show that you are able to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gainful activity. The fact that you have not worked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in itself, conclusive evidence that you cannot engage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ful activity. The following examples illustrate the tests of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fu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Trisha, a sales clerk, retired on disability. She is 53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orks as a full-time babysitter for the minimum wage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ha is doing different work, she is able to do the duties of her new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ll-time competitive work situation for the minimum wage. Sh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substantial gainful activity and, therefore, cannot take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Tom, a bookkeeper, retired on disability. He is 59 year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rives a truck for a charitable organization. He sets his own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id. Duties of this nature generally are performed for pay 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eks he works 10 hours, and some weeks he works 40 hours. Ove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verages 20 hours a week. The kind of work and his average hour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vely show that Tom is able to engage in substantial gainfu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even though Tom is not paid and he sets his own hours.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 John, who retired on disability, took a job with a forme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rial basis. The purpose of the job was to see if John could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period lasted for 6 months during which John was paid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. Because of John's disability, he was assigned only light du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ductive "make-work" nature. The activity was gainful because Joh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t least the minimum wage. But the activity was not substanti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uties were nonproductive. These facts do not, by themselves,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is able to engage in substantial gainfu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 Joan, who retired on disability from employment as a book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with her sister who manages several motel units. Joan assist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for one or two hours a day by performing duties such as washing d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phones, registering guests, and bookkeeping. Joan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day when she feels most fit to perform the tasks under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this nature, performed off and on during the day at Joan's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tivity of a "substantial and gainful" nature even if she i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The performance of these duties does not, of itself, show that J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engage in substantial gainfu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tered employment. Certain work offered at qualified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or mentally impaired persons is considered sheltered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 are in sheltered workshops, hospitals and similar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ound programs, and Department of Veterans Affairs sponsored h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commercial employment, pay is lower for sheltered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mpaired persons usually do not look for sheltered employ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get other employment. The fact that an impaired person ha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ed employment is not proof of that person's ability to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gainfu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income. Disability income is the total amount you are pai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ccident or health plan for personal injuries or sicknes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ension plan (including annu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income is included in your income as wages or payments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 for the time you are absent from work because of permanent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. Any payment you receive from a plan that does not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retirement is not disability income. Any lump-sum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ued annual leave that you receive when you retire on disabilit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 payment and is not disability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credit, disability income does not include any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your employer's pension plan after you reach mandatory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For more information on disability income, see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's statement. If you are under 65, a doctor must certif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and totally disabled. You must complete Part II of eithe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Form 1040) or Schedule 3 (Form 1040A). However, the physician'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completed this year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ue to your continued disability you were unable to enga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 gainful activity in 1992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filed a physician's statement in an earlier year. This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et one of these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filed for tax year 1983 or an earlier tax year, i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ame dis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filed for a tax year after 1983, the doctor must have s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filed a physician's statement in a previous year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you filed did not meet one of these conditions, your do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. If the Department of Veterans Affairs (VA) certifi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and totally disabled, you can file VA Form 21�0172,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manent Total Disability, instead of the physician's statement. V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�0172 must be signed by a person authorized by the VA to do so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Form 21�0172 from the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Taxp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are married at the end of the tax year, you and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le a joint return to claim the credit. If you and your spous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ve in the same household at any time during the tax year, you m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joint or separate returns and still take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rried, living with your child and apart from your spou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unmarried. See Head of Household in Chapter 2, for the te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ays to figure the cr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can figure the credit yourself (see the explanation which foll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IRS will figur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ax Figured by IRS in Chapter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credit yourself. If you figure the credit yourself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chedule R (Form 1040) or Schedule 3 (Form 1040A).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etermine your base amou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ubtract from that base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y nontaxable social security or equivalent railroa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and other nontaxable pensions and disabilit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art of your adjusted gross income, depending on the lev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is 15% of the amount determined to be your base amount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shown in (2). The steps to determine these amount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. In certain cases, the amount of your cred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. See Limit on Credi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the credit, you must first determine your base amount.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amount in your calculations to figure your credit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individual under age 65, your base amount cannot be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disability income for the tax year. See Table 1, in chapter 3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17 for Base Amounts for Schedule R or Schedu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Social Security and Railroad Retirement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termined your base amount, you must then reduce 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of nontaxable social security and certain other non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(covered later) you receive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the amount of the nontaxable payments on lines 13a through 13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chedule R or Schedule 3. If you are married filing a joint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duce your base amount by the total amount of nontaxable paymen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spous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orksheet in the Form 1040 or Form 1040A instruction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your social security benefits (or equivalent railroa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if applicable) are taxable. The nontaxable porti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your bas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e total of the following payments from your bas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ntaxable social security payments. This includes the gros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ontaxable social security benefits (Form 1099-SSA)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ility benefits, any amounts that are withheld to pay premiu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ry Medicare insurance, and any reduction because of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benefit under workers'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clude in the gross amount of nontaxable social securit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ump-sum death benefit payment you may receive as a surviving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urviving child's insurance benefit payments you may rece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ian. If you are married filing a separate return and e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r spouse or both of you live in a community property stat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 security benefits will be your separat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cial security equivalent part of tier 1 railroad retirement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that are not taxed (Form 1099-R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ntaxable pension or annuity payments or disability benefi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under a law administered by the Department of Veterans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). Do not include amounts received as a pension, annuity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ance for personal injuries or sickness resulting from a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med forces of any country or in the Coast and Geodetic Surv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Health Service, or as a disability annuity under Section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reign Service Act of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ension or annuity payments or disability benefits that ar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under any provision of federal law other than the Internal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Amounts that are a return of your cost of a pension or annuit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duce your bas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stakes in figuring the credit that could result 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to you later, it is important to correctly report all these non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These amounts are verified by the IRS through informatio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govern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property. Married persons living apart and not filing a join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disregard certain community property laws when 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 If either you or your spouse, or both of you, are domici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property state, see Spouses Living Apart in Publication 555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nformation on Community Property, for more information. In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discussed in Publication 555, treat your retirement and disability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ocial security and the social security equival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retirement benefits, as earned income. These social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railroad retirement benefits are not community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oss Inco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subtract the amount of your "excess" adjusted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e amount used to figure your credit. Your excess adjus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s one-half of the amount that your adjusted gross incom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amount based on your fil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your excess adjusted gross incom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ubtract from your adjusted gross income the amount show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ing status in the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$7,500 if you are single, a head of household, or a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ow(er) with dependent chi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$10,000 if you are married filing a joint retur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$5,000 if you are married filing a separate return and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use did not live in the same household at any time during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ivide the result of (1)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your excess adjusted income on lines 14 through 17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R or Schedu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able 2 in chapter 34 of Pub 17, Income Limits for Schedule 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3, to see if you qualify for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come for your age and filing status is less than the amount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ble 2, you may be able to take the credit. If your income eq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either of the amounts in the table, shown in chapter 34 of Pub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take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your base amount is limited to your taxable disability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 will be figured on the lesser of the base amoun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disability income. See Base Amount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not be able to claim the credit if the tot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social security or other nontaxable pensions or disabilit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13c of either Schedule R or Schedule 3) plus your excess adjus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(line 17 of either Schedule R or Schedule 3) equals or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66 years old and your spouse is 64. Your sp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You file a joint return on Form 1040. Your adjusted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4,630. Together you received $3,200 from social security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. You figure the cred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Base amount ..................................     $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ubtract the tota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Social securit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taxable pensions ...........      $3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Excess adjusted gross income          2,315      5,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Balance (Not less than 0) ...................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dit ......................................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take the credit since your nontaxable social security pl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adjusted gross income is more than your bas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 may be limite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file Schedule C, D, E, or F (Form 1040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amount on Form 1040, line 23, is more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0,000 if single or head of househo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0,000 if married filing jointly or qualifying widow or widow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0,000 if married filing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e above test, any tax-exempt interest from priv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sued after August 7, 1986, and any net operating loss dedu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amount from Form 1040, line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of the above conditions do not apply, your credit is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. Then enter the amount from Schedule R, line 21, on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both conditions, you must complete Form 6251, Alternativ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- Individuals, through line 15 to determine your tentative minimum 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e limit on this credit. The limit on your cred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credit as comput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regular tax mi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Any credit for child and dependent care expens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Any amount shown on line 15, Form 6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aller of (1) or (2) is (2), enter that amount on Schedule R, line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Form 1040, line 42. Also write "AMT" on the dotted line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2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igur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aim the credit, complete either Schedule R or Schedule 3, an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Form 1040 or Form 1040A when you file your retur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structions available for each schedule, which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Form 1040 and you want the IRS to figure your credit, s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under Tax Figured by IRS in Chapter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Form 1040A and you want the IRS to figure your credit, s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A under Tax Figured by IRS in Chapter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the credit for the elderly or th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none of the taxpayers in these examples had to file a Form 6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mounts are taken from Table 1, Base Amounts for Schedule 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3, show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Jerry Ash is single and 68 years old. He receiv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or the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 security (nontaxable) ..................    $3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(taxable) ............................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ion (taxable part) ........................     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ges from a part-time job ....................     4,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's adjusted gross income is $8,060 (4,245 + 3,600 + 215). Jerry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ase amount ...............................    $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ubtract the tota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ocial securit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taxable pensions..........     $3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Excess adjusted gross income.        280     3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Balance ...................................    $1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redit (15% of $1,600)                           $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's credit is $240. He files Schedule 3 (Form 1040A) and shows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24b of 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James Davis is single, 58 years old, and files Form 1040.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he retired on permanent and total disability, and he is still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ly disabled. He filed the required physician's statement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the year he retired on disability, so this year he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Part II of Schedul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ceived the following income for the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 security (nontaxable) ...................    $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(taxable) .............................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ility pension (taxable) ...................     8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' adjusted gross income is $8,500 ($8,400 + 100). He figures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ase amount ................................     $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axable disability pension .................     $8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maller of (1) or (2) ......................     $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ubtract the tota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Nontaxable disabilit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cial security) ............     $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Excess adjusted gross income.         500      3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Balance ....................................     $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Credit (15% of $1,500) .................           $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credit is $225. He enters $225 on line 42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