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l l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R O D U C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and Quality Assurance Tool for Microsoft(tm) C (versions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+, 7). Provides complete overview and integrity che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allocated heap. Recompilation of sourc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A complete API to interface with the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programmers,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nd object file to be linked with the program. Option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llow to interface to the DMallo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a Quick 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familiar with the concepts of dynamically allocat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should have some knowledge of the allocation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nguage. Since this product is targeted at the professional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's say financial expert would probably be the wrong pers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ation switch to the directory SAMPLE, and start the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tart the demo program that will show you the concepts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DMalloc heap debugger. Manual section 3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Address for All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question, please feel free to contact me either by mail, f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est Vogel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&amp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tzinger Hauptstrasse 4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-113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(+43) 1 876 46 090  (internation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S:   100015,551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