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Database Program Generato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ussell Wallac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.A. (Mod) Computer Scienc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inal Year Project May 199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Dr. Jane Grim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68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