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Mail               ** NOT A DEMO **  Unlimited Recor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ZipMail.ZIP Requires PKUNZIP 1.01 to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Users: Make sure you download 3 valuable files tha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unction with ZipMail (they are all on Exec-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_DBF.ZIP  A zipcode database to automatically append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in the ADD mode (Modify it in "Z" t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rea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IL_LJ.ZIP  For LaserJet users (contains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PRO.ZIP  An external database manipulator, bu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familiar with manipula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DITOR.ZIP  An editor that allows mailmerge of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lthough your favorite word processor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 if it accepts command line argument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Zip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Mail automates your mailing list, and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andles up to 8 separate on-line databases accessable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t keys" 2-9 (unlimited off-line databases, access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"0" at menus #1, #2, an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unique "Rapid Review"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it, Print, Delete, Recall, Transform, Insert, Form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ive fields on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 dialer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mport Wordstar or ASCII letters for mail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ins its own word processor with letters sto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p to 36 "search codes" (record uniqu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ppends "mailing codes" for automated follow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ed non-label lists, either to 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Code count" to predetermine needed mailing pieces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"repeat addresses" in ADD and Rapid Re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ction keys in ADD mode can be personaliz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City/State search and add (when zip is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zip_dbf.dbf is also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checking for possible duplicates while in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, selectable salutations (record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agement of duplicate entries handl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matic alert during the 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active Screen display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out of all potential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 a "pick list" for mark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ells out to your own text editor (if its name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eracts with the Zipmail mail/me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 Feature: Since I do not have the programs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dstar, the files created by ZipMail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ed.  They appear identical to others I've se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n't work you will hav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   All installs should be made in a directory named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overwrite" those files that are there (**PROVID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names.dbf does not reside in \zipmail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because it will be overwritten with new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Use UTILS/"N" to set up your own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UTILS/"S" to set up your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: ZipMail.exe now automatically calls mono screens if "M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in UTILS/"S" mode. Leave me a message i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