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PhoneTool: The People-Bas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Nov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A. Alfred Ay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$50 (plus $5 fo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sterCard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  PC compatible computer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3.1 or higher.  Hayes compatible modem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it to dial.  Epson or HP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if you'll want to pri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contact management that doesn't sacrific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The PhoneTool creates a database (called a people-ba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ntact names, addresses and phone numbers, as well a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ose contacts; for instance, birthdays, calls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, deadlines, and so on.  The real power of the Phon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its category feature: each entry can be associated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s you need...  And you create categories as you nee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interface with your Hayes-compatible modem to dial;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or to get you started on a letter to Aunt Maggie;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tFax software to get your fax broadcast out.  It'll ev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ailing labels for your racquetball league.  Support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-bases, upper IRQ's and special addresses (for your dia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limited to 100 entries per people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nlimited people-bases, accessible from with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ully colour-configurable by peopl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nlimited articles (notes) per peopl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Last contact date updates at the touch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p to 6 phone number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p to 30 pages (64K) of no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ord processing interface fills in templat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ame-As-Except for adding li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utoCat automatically adds select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nlimited categori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alendar can be used for selecting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ur scan modes: Company, Contact, Category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ialer can select any of the six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Handles upper IRQ's and port addresses for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ickler: colour-coded in time-relativ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Old calls you didn't complete can be promoted to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mport data from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Export selected category to BitFax format (FAXBOOK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riteria controlled selections allow updating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