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Tool: The People-Bas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0.51   released Nov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- 1992,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&amp; Computer Clubs who wish to distribute the PhoneTo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lease find the PhoneTool shareware program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honeTool in your catalog please replace it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tandard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t is distributed in it'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d in the PACKING.LST file mus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ette, or in the BBS archive files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rchive files must be FON051A.ZIP and FON051B.ZIP (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ffer based on your compression utility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 fee is collected other than a reasonable distribu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rights of ownership remain the property of A. Alfred Ay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or package description for inclusion in catalogs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PhoneTool,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carry the PhoneTool package without requir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ust request permission prior to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o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Tool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hareware version of The PhoneTool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this manner.  The registered version of The Phone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to users from The Last Byte, Inc.  Any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registered version of The PhoneTool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Tool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Phon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file included by many BBS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hon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8.00 in Canada and the U.S., or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honeTool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Tool package, without written permission from The Las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Tool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wish to distribute the PhoneTool packag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(such as PsL's MegaDisk set, or a CD-ROM packag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permission from The Last Byte, Inc.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rsion is over twelve (12) months old then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honeTool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ust contact us in advance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of old (out of date) disks.  Only current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The Phon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ndors who are interested in bundling The PhoneToo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should contact The Last By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eople-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hareware or registered version of The PhoneTo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stributing their custom people-bases (*.dbf and *.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permission.  The Last Byte also offers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base edi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ganization wishes to distribute the PhoneTool pack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eople-base, you should call The Last Byt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ool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ool package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fred Ay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Cods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H 3W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416) 638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416) 638-5445  (Call voice fir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