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VERS" is freeware and can be freely distributed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files if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V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V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VERS" will display a Bible verse for the day.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is key WHATVERS. It comes with 61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it whenever you turn on your PC, place "WHATVER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line in your "AUTOEXEC.BAT" file and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VERS.EXE" file into any directory that is named in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 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"WHAT" award winning PC progra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NOT.....Disk Tree-File compression management syste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HATNOT" to keep on your hard disk is a hard question to ask yoursel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C space starts filling up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HATNOT system helps you decide what to keep and also allows you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large, seldom used directories by compressing them into a sing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sometimes is less than 25% of the original directory siz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llows you to see what the hard disk directories have in th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s you whether the directory has been used recently or not. WHAT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lp you decide what information to keep on your PC. It allows you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ose directories or to compress them for file space saving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does not need to have knowledge about compression. WHATN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oes compression work at the touch of a ke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BOOK....Text Presentation Syste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per easy program that allows the user to make text books, chapter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etc. into a pleasant viewing environment for other users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ad and print the fil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easy way to organize personal text files and documents into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nued" viewing-printing system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NOW.....Easy PC Menu system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simple PC Menu system chosen as easiest to use by non-PC exper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er chosen options and free utiliti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: DOS shell        PC System Inform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or           Screen Sav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View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MEAL....Diet-meal program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Feature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ver 4,000 food item databas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od list for 10 top Fastfood restaurant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reates text file of meals that can be us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y standard editor or browse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NAME....Mass mail/contact manag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asy system allows the user to set up name and address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s or business situations. Memos are supported along with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information field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cludes a very simple Word Process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hone dialer is provided for those who have a mode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option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s......Letters......Status repor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are addressed in officia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format automaticall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WHAT" Servi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..................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AT Softwar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07 Grayland Stre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eensboro, NC 2740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-919-274-7773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