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: Who-U-Know                         Date: 8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number: 1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 W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P.O. Box 4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nut Creek, CA  9459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number: (510) 930-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: $29.95 (Visa/MC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: This is a shareware program, all vendors and BBS's may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: any IBM/Compatible computer, DOS 2.1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51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mailing list manager, date reminder system,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: unlimited records (available disk space), automatic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ing, prints wall type calendars with you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inder messages, prints mailing labels (10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laser), prints rolodex cards, sequence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zip, 98 report formats, prints envelop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ing laser), 5 line address, 33 characters/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s variable size address books, has repeat date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ds unlimited phone numbers for each name, lar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that uses disk space only if filled in, mail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several salutation options, export, import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/dates by categories, extensive date support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 name search, printing of individual lab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elopes, several mass date purging options,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imited number of date reminders,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 messages, documentation file on disk, text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me print at any point, date alarms, unlimi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d fields for eac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