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T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Information about MATH WORKOU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 TABLE OF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Message to edu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Sharewar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 Time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  Version; How to get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.  History of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. 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BENEFITS OF REGISTRATI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96-page prin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3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CALL:  (212) 472-1400     Mon to Thur  7pm - 11pm  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WRITE to:     Dobrin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32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nd Central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York, NY  10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Send a message on CompuServe to:  70621,2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  Discount on TIME-FRAMES  (explained on page 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normally retails for $40.00 but registered user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it for only $29.00 - and that includes shipping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can I do it?  I mak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  Discounts and information on upgrades and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 P. 1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MESSAGE TO EDUCATOR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ATION OF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ulas for difficulty levels can be rearrang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, or expanded to suit your curriculum.  The fe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customization depends upon the extent of the chan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specific modifications in mind, or simply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 what can and cannot be done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S and GATHERING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ways to gather exam scores.  The first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electronic, require a database program (and the 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it), and there is the potential for studen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upt the data, or for you to do so during the gath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.  The last two are manual, are less complex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less risk that scores will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On a network, append the Comprehensive History file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database file.  Then, use your databas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reports.  Remember, on a network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each group of users (using a single copy of M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OUT) their own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f students are not networked, copy the Comprehen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 files to a diskette.  Then, append the file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database, and use your database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Have students print-screen the Results Screen.  Th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 th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Have students stop at the Results Screen.  Then, g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directly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method [4], you should set the QUIT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to "On". This feature is a menu item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vis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S and SCOR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his section only if you plan to gather exam scor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hensive 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hensive History files contain an "exam indicator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inguish exams from "practice".  If you intend to get ex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s from Comprehensive History files, you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re that they are simple ASCII text files, and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ing to stop a student from editing them.  Any stu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ccess to a text editor c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 P. 2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way to check to see if a file has been edited is to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time and date it was saved.  The DOS "DIR"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how you this, as will any of the various hard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rs.  If the time and date is significantly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exam time and date, the scores may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ed. But, there are ways to change the date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checking the date is not a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less to say, the computer clock must be accurate for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a criteria fo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ould be a good idea to instruct your students not to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fter an exam until you say so.  That way, onl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 with access to a memory resident program, or one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ing multitasking, could edit the history files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knowing about it.  If you set the QUIT BEEP featu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n", you will know when a student attempts to quit,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sound a series of 5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ly, you could instruct your students not to 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yond the Results Screen.  This way, you could get the ex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directly from the computer.  You don't have to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used which computer, since the user's name i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Screen.  This score-gathering method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nvenience, but it will insure 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S and NUMBER OF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of you will find the following analysis obvious, but,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remiss if I didn't go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numbers in the questions are generated randomly,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students will have the same questions.  The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s there are, the fairer the exam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Difficulty Levels are so limited that all ques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most equally difficult. Other levels have questions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y varies considerably.  The more the difficul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es, the more important it is that the number of ques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large.  In mixed exams containing several level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y, this is even more critical. In fact, on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s, you should probably consider scores as 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ors rather than as precise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m not a probability expert, but I would say that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s would result in fair exams.  But even then, unfa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s are not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re restricting the students to mental calculation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ikely the typical question would take no more than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to answer.  If it takes longer than that,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too difficult an exam. At that rate, 100 ques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take no more than 17 minutes, which is not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asonabl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 P. 3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|                                                   |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HOW TO ORD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from one of two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 DOBRIN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a check or money order, along with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 on the next pag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brin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32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nd Central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York, NY 101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foreign checks and money order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U.S dollars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 The Public (software) Library    (Ps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your MC, Visa, AmEx or Discover ca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them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by calling 800-242-4PsL (overseas 713-524-639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by Compuserve to 71355,4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by FAX to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contact PsL, mention item number 104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phone numbers are for ordering only.  DOBR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 can NOT be reached at tho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TIME-FRAMES CAN ONLY BE SHIPPED WITHIN THE CONTINENTAL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the latest version of MATH WORKOUT. That mean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get additional features not mentioned in the MWMANUA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want to check your local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about dealer pricing, volume discounts,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, shipping of product, returns, latest version numb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echnical information, call (212) 472-1400 or write to Dobr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at the address above.  Do not call the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ce of MATH WORKOUT is $19.00 plus $4.00 for Shipping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 ($9.00 for foreign orders)     For two-day dome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y, add $3.00.  The price of TIME-FRAMES is $29.00 (and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additional Shipping &amp; Handling charge).  New York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s must add sales tax.  These prices are guarantee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ne 1, 1994. After that, contact me for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 P. 4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TM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MATH WORKOUT      ORDER FORM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  Use only to order directly from DOBRIN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 WORKOUT  $19.00 x _____ units =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&amp;H  ($4 US, $9 foreign)  =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-day Air w/i US,  add $3.00 = 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FRAMES   $29.00 x _____ units =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total =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Y residents) sales tax =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=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check or money order to:      Dobrin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.O. Box 3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turned check fee: $15.00)       Grand Central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w York, NY  10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/Province____________________Zip/Country Code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___________________________Phone (_____)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-FRAMES names: 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ordering)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 (check one):   [ ]  5.25" 1.2mg       ISBN 1-881612-0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 ]  5.25" 360k        ISBN 1-881612-0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 ]  3.5"              ISBN 1-881612-0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nswer the questions below.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Computer:   PC/XT _____   AT _____  386_____  486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get a copy of MATH WORKOUT ?    (check o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BBS        [ ]  User group      [ ]  Fri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Retailer   [ ] 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institution check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o you like most about MATH WORK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ge: ______     Are you a student?  Yes____ No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k you for registering MATH WOR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 P. 5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MATH WORKOUT IS SHAREWAR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arable quality. 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d ones!) 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 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has the ultimate money-back guarantee - if you don'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a copy of a shareware program for free (from a friend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retailer or shareware distributor for a small fee (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$5.00).  You can also get shareware by downloading i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or perhaps from a us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WORKOUT, like any other shareware, may be marketed in 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Shareware.  The complete program, including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may be sold retail, by direct marketing, or by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ing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 P. 6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DISCLAIMER - AGREEMEN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MATH WORKOUT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IS SOFTWARE IS PROVIDED "AS IS".  THERE ARE NO WARRAN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AND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SUCH WARRANTIES ARE EXPRESSLY AND SPECIFICALLY DISCLAI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BRIN COMPANY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, PRODUCTION, OR DELIVERY OF THIS SOFTWARE SHALL BE L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DIRECT, INDIRECT, CONSEQUENTIAL, OR INCIDENTAL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OUT OF THE USE OR INABILITY TO USE SUCH SOFTWARE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BRIN COMPANY HAS BEEN ADVISED OF THE POSSIBILITY OF SUCH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LAIMS.  IN NO EVENT SHALL DOBRIN COMPANY'S LIABILI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EVER EXCEED THE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REGARDLESS OF THE FORM OF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Some states do not allow the exclusion of the limi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consequential or incidental damages, so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licensed to you, for your own us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ed software.  You are not obtaining title to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copyright rights.  You may not sublicense, rent, le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, convert to another programming language, decompi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 the software for any purpose.  When you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someone else, you must distribute all the file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MWFILE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WORKOUT is a "shareware program" and is provided t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.  Feel free to share it with your friends, but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entive for programmers to continue to develop new product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this program useful and find that you are using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OUT and continue to use MATH WORKOUT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, you must make a registration payment of $19.00 to DOBR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.  The $19.00 registration fee will license one copy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y one computer at any one time.  You must treat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a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to another, so long as there is no possibility of it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t one location while it's being used at another.  Jus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cannot be read by two different persons at the same tim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use the software on more than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, please contact DOBRIN COMPANY for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 P. 7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users of MATH WORKOUT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MATH WORKOUT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BRIN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MATH WORKOUT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ntact DOBRIN COMPANY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by the ASP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, and such distributors may begin offering MATH WORK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(However DOBRIN COMPANY must still be advised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WORKOUT.).  See other terms detailed in MW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pass a copy of MATH WORKOUT along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if they find that they can use it. 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copy of the latest version of MATH WOR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oblem involving a specific hardware o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or feature, the author may choose not to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n that case, if the report is within three month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, the author will refund the user's purchas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luding Shipping &amp; Handling) upon receipt of all MATH WORK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shall be governed by the laws of the State of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rk and shall inure to the benefit of Dobrin Company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ing brought by either party against the other arising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lated to this agreement shall be brought only in a ST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RAL COURT of competent jurisdiction located in New York Coun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.  The parties hereby consent to in personam jurisdi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d cour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BRIN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32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ND CENTRAL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YORK, NY  10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 P. 8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TM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TIME-FRAME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FRAMES is a 14" by 18" picture frame with a ver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- to show how a person grow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FRAMES contains a very special mat board that has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to display pocket-size pictures.  Below each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s a much smaller "age window" which displays the 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.  The age windows contain the following 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IRTH        3 months      6 months      9 months      1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5 months    18 months     21 months     2             3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4            5             6             7             8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9            10            11            12            13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4           15            16            17            18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"name window" at the top of the mat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, at no extra charge, a customized name label prin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tate that you simply tape behind the nam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ame is made of solid oak and is stained t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e is plexiglass (allows me to ship it safely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might want to eventually replace it with g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 boards are acid free to prevent color f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-FRAMES contains both blue and pink back mats -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ive it as a shower gift, before you know the s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you get a plastic template to help you cut your phot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igh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FRAMES is a quality product that you and your childr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rish always.  I know.  I made one by hand for my sis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 liked it so much I started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retail price is $40.00 but registered MATH WORK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pay only $29.00 and there's no shipping 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FRAMES is truly a gift of a lifetime, and rememb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 TIME-FRAMES  TELLS A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 P.  9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DO YOU HAVE THE CURRENT VERSION ?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3 was initially distributed in November 1992.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after 10/1/94, you should consider this version OUT OF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still run, but won't have the fixes and improvem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.  Also, the registration fee may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can get the current shareware-version program disk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nding a check or money order for $5.00 (plus NYS tax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BRIN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 BOX 32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ND CENTRAL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YORK, NY 10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5.00 price good till 10/1/94.  Thereafter, write for current price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eign orders must add $5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VERSION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 WORKOUT      $5.00 x _____ units =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eign orders, add $5.00  =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-day Air w/i US,  add $2.00 =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btotal =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NYS residents) sales tax =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=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______________________________State______Zip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_____________________  Phone (_____)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 (check one):    [ ]  5.25" 1.2mg      ISBN  1-881612-05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]  5.25" 360k       ISBN  1-881612-04-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]  3.5"             ISBN  1-881612-0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 P. 10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  HISTORY OF REVISIONS 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3 now includes the Bonus Program with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Also, the price was lowered to $19.00 from $4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2 incorporated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ny menu (except the User Menu) can now be backed out of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F3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essages that displayed for a fixed time length and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wait, now can be passed by pressing any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filename is no longer displayed when history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session Time-Limit now displays on the exercis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"S,[Enter] to stop." now displays on the exercis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registration reminder screen no longer appears on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th access of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he supervisor no longer has to quit before allowing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o sign on.  Supervisor Status can now be turne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lowest and highest level in a mixed exercise ar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exercise screen.  e.g.  23-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The Default Menu had displayed an exam number after an ex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rcise, even though the default had been reset to Not-Ex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been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The program files are sma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If you enter an invalid response when you are asked to ver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(new) name, password, or student ID, you will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retyp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The User Menu will now be centered at all times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"Available" no longer appears next to available c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Some "Hit [Enter] to continue." messages allowed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be pressed.  This is no longer the case.  And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of exceptions, "Hit [Enter] to continue." is now "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ey to continue...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Order information and an Order Form were added to on-lin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A comment form was added to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Under Automatic graphing the previous type of exercis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overules the type of graph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Sample practice graph was simpl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The shareware-version now has 64 difficulty lev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-version still has 180 lev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The book HOW TO MATH IN YOUR HEAD AND ESTIMATE WHEN YOU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longer free with regi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Commas and quotation marks will no longer be accep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where these symbols could cause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 The "Hardship" offer has been withdra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 Messages of praise display for l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 P. 11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, incorporated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Default and Supervisor Menus changed in appear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their contents were not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he current settings are now on the right, not the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ore natural reading left to righ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The choices no longer appear when a menu ite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.  (This was confusing some user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ll questions that could have been asked in a way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a "Yes/No" response, were rephrased;  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(D)isplay or (N)ot Display"  is now  "Display?   (Y)es (N)o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All questions that require character responses o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/N explicitly state the character choices; 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"Display questions (H)orizontally or (V)erticall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w accompanied by the messages "Press H or 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On-line Help was greatly expanded.  There is now help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menu item, as well as the Resul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maximum Beat-the-Clock time limit was incr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7 to 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X-axis of graphs is now labeled "Exercise Number" for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e and Beat-the-Clock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echnical support hours were expanded to include Fri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9am to N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documentation underwent numerous minor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PROGRAM chang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epetitive exercise setup screens now display all decima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d previously displayed only two deci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epetitive exercises can have as many as 14 decimals 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viously 7) though I recommend you use two or three at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ny menu can be backed out of by pressing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essages that displayed for a fixed time length and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wait, now can be passed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"S,[Enter] to stop." now displays on the exerci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registration reminder screen no longer appears on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th access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ome "Hit [Enter] to continue." messages allowed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be pressed.  This is no longer the case.  And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of exceptions, "Hit [Enter] to continue." is now "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ey to continue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Messages of praise display for l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 P. 12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M    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 WORKOUT      |          COMMENT FORM          |    v 1.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__________________________             Dat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  Last nam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  First nam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/Province ___________________  Zip/Country Code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__________________________  Phone (_____)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omments have contributed to many changes and improv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TH WORKOUT.  Any ideas you have will be carefully consid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can be assured of receiving a response. If you would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 thing, feel free to tell me.  I won't mi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I quote you in ads, etc?  If so, initial here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o:      Dobrin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32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nd Central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York, NY  101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 P. 13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 End of MWINFO.DOC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