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received by 3:00 p.m. Pacific time ship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gister MATH MANIAC through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O SWREG" and follow the instructions to complet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Downsoft will be notified by Compuserve via EMAI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 will be shipped the following day.  You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3.95 on your Compuserve bill, which covers the program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19.95 plus the $4.00 shipping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