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ER is in a self-extracting ZIP file: NPEQU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o a master disk:  COPY A:NPEQUAL.EX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60K, 5.25 inch, two disk system,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nto drive A: and enter NPEQUAL B: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to a disk in drive B: (350K spac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720K disk, enter NPEQUAL to expand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copy.  In either case a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hentic files Verified!   # XLI488   NINE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".  You now have a good working cop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put drive and path can also be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ing.  Enter NPEQUAL C:EQUAL\ 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C:\EQUAL must exi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ing EQUALIZER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D\C:\EQUAL     - makes a subdirectory nam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D\C:\EQUAL     - changes 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PY A:*.*      - copys files in drive A: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NPEQUAL         - expands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EQ              - runs EQUALIZER on the hard dis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(TESTFILE.MNU)  - edit COMMON PATH:  C:\EQUA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int the Disk Leaf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EQ to run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elect Beginner (Tourist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Print the two pages (DISKLEAF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Duplicate as the front and back of the disk leaf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Fold and insert into the disk j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ther Getting Started EQUALIZ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O.BAT          - Entering GO is a popu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a new disk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s: TYPE EQREADME.DOC|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VENDOR.DOC      - See files below and DISKLEA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EQFACTS.DOC     - Program files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,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EQWARANT.DOC    - Warranty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EQREGIST.DOC    - Registering use and sit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GAMES.DOC       - For fun and prof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