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۱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   </w:t>
      </w:r>
      <w:r>
        <w:rPr/>
        <w:t>RSC 2.20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</w:t>
      </w:r>
      <w:r>
        <w:rPr/>
        <w:t>Resident Scientific Calculator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   </w:t>
      </w:r>
      <w:r>
        <w:rPr/>
        <w:t>Copyright 1992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</w:t>
      </w:r>
      <w:r>
        <w:rPr/>
        <w:t>Sergey Shmakov &amp; Igor Evsikov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  </w:t>
      </w:r>
      <w:r>
        <w:rPr/>
        <w:t>August 1992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۱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 Scientific   Calculator  (RSC)       is  intende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alculations and   can be   used on  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 EGA/VGA/CGA/Hercules adapter  and hard   dis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+.  The program uses  about 160Kb of disc space or 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ed) for swapping. The  resident part of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-7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 treats  expressions up  to 255  symbols length 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lose to the custom mathematical one, i.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(Z)+(?+tg(Y))/exp(5.6)-$(1+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ppear   on the   bottom line of  the RSC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/corrected during calculation. One can inser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e result of  the previous calculation (&lt;?&gt;  ke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up to 10 user 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contain  symbols X,Y,Z,V,W,I,J,K,M,N (upper 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variables  which, in their  turn, can be 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ression. Assigning a value to variable is per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ressing  &lt;Alt&gt; and  the corresponding  variab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 an expression of undefined variable results in pro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rresponding expression for  the variable and after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s defining  the initial expression 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10 typed expression can be reused by means of &lt;Alt&gt;&lt;F8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 up  to  10  expressions  can  be saved/restor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expression  stack. The  expression stack 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at  RSC  start  from  external  file and sa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 session  can  be HARDCOPied to external file.  Aft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files can be used as input for an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can contain  functions sin,  cos,   tg,  lg,  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,  acos,  atan,  10**X,  exp,  A**X, Gamma-function,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functions  and FOR-type  loop. To save typing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 by  the  corresponding  shortcut  keys.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 accept arguments expressed in radians and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gle measure is displayed in the right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keys are shown on the RSC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 </w:t>
      </w:r>
      <w:r>
        <w:rPr/>
        <w:t>ver X.XX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BASE ����������������������� rad 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Result                 Error ms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------- Expression region--------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elp-&lt;F1&gt; map-&lt;F2&gt; cls-&lt;F3&gt; clm-&lt;F4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function�����mode�����operator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n-S as-^S Sf- $�dec�F5� +-/*?.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n-O ac-^O � - !�hex�F6� &amp;|\%^.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g-T at-^T sq- Q�bin�F7�����exits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g-G 10-^G 1/-^X�rad�F8� ESC, Un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n-L ex-^L cs-^C�deg�F9�  paste -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move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lt;ctrl-#,#&gt;,#,#�TAB-lastr, pusH/Pop 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in  ^S -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- cos  ^O -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g   ^T -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lg   ^G - 10*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ln   ^L -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-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- Gamma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-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X - 1/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- activate consta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P - constant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E - constant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Low  limits  of  the  integral  are defined throw the &lt;Alt&gt;&lt;U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L&gt; keys. If the limits are not defined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 them  automatically.  The   variable  X  is  us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variable and its  value changes during calc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. The first integral evaluation is perform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 of  10-point  Gaussian  formula.  Repeated evalu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the  integrand is carried  out with doubl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the base and angle 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switch to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switch to hex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switch 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switch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- switch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ary and heximal format only integer part of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-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-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-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olean ops fractional part of the numbers is 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show the variable map and res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clear the RS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- clear the RS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hide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load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paste resul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&lt;right&gt;, ^&lt;left&gt; - move RSC right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,   &lt;up&gt;   - move RSC down,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- restore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pusH expression to the RSC express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Pop expression from the RSC express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&lt;F8&gt; - activate the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&lt;T&gt; - save stack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eft&gt; - move cursor one symbo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ight&gt; - move cursor one symbo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&gt; - delete symbol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&gt; - insert/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ksp&gt; - delete symbol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-F&gt; - mov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-D&gt; -  mov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-Del&gt; - delete the wor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RSC220.ZIP contains  2 variant of the 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C87.EXE)   and   without   (RSC.EXE)   numeric   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ONFIG.EXE  allows  to  set  up  colors  and hot-key of the 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ONFIG.EXE creates file RS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 [/Spath] [/Fpath] [/Efile] [/Cfile] [/Dfile] [-X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path - the swap-file directory. By default EMS/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disc are used (if presented), otherwi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ath - path to RSC.CFG if it is not in the RSC(87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file - filename containing expressions for the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stack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ile - filename of a user defined constan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ain up to 10 string of constant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 &lt;constant_name&gt;=&lt;value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=3.141592653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=2.718281182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ile - the full path and file name of the HARDCOPY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ession us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- forbids XMS using even i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- forbids EMS using even i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- mini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.00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 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echnical Support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uestions and comments can send for me on then e-mail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 xml:space="preserve">evsikov@lcta.jinr.dubna.su              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