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: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Universal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118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fish, MT 59937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862-1280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USINESS PLAN MASTER v2.1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customer.  Upon recei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, printed manual(s) and current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: latest version of BUSINESS PLA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ograms, CIS/Shareware Mag. offers             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1 FREE upgrade                   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PROFESSIONAL PAK: Includes Professiona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versions of Business Plan Master, Propo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t! and "F &amp; L". Normally a $99 value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___      (See REGISTER.DOC for details)          $66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NY: $4 US (1st class), $10 overseas (air)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" Disk   ___ 3.50"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