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GAL TIME &amp;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al Productiv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stByt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98 Sir Hen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lanta, GA 3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4) 761-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(404) 762-0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FrostByt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btained this copy from a BBS Board or sharewar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, it is possible you do not have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Time &amp; Billing program. FrostByte Company maintains a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on-line BBS Board so you can download the very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ncluding all updates, bug-fixes and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BBS at 404-762-0923. We support up to 9600 Baud. Lo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New Caller. Although this is a subscribtion BB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download any program in File Directory #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rostByte Softwar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gram acknowledges this disclaimer of warranty: "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upplied AS IS. FrostByte Company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of fitness of this program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FrostByte Company assumes no liability for damages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sequential, which may 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is a registered trademark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Time &amp; Billing will run on the IBM PS/2, PC/AT/XT, PC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compatible computers. 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640 of RAM memory (sugges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C-DOS 3.0 or greater or MS-DOS 3.0 or gre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rd disk (sugges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ither a color or a monochrome monitor with 80-colum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IME &amp; BILLING TO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reatly reduce loading and running times, we recommend that you use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&amp; Billing from a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is not copy-protected. Before you load it, we urg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backup copy of the distribution disk by following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received the Legal Time &amp; Billing program in the form of LEGBIL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xtract the program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Create the sub-directory LTB or other name as you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Go to that sub-directory by typing: CD\LTB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From this sub-directory, run the program file LEGB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is is a self-extracting EXE file that will create the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cessary files to run the Legal Time &amp; Billing program.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o continue extracting these files now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Answer Y)es. The program files will be extracted and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received the Legal Time &amp; Billing program in the form of LEGBIL.Z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xtract the program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he latest utility program PKUNZIP.EXE from any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Create the sub-directory LTB or other name as you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Go to that sub-directory by typing: CD\LTB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From this sub-directory, extract the program files by typ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LEGBIL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The program files will be extracted and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or view the documention, type SEE LTB.DOC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ve a laser or deskjet printer that defaults to 60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nstead of the standard 66 lines, make sure your printer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then run the utility program PRINT66.COM before running LT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insure pages will not prematurely 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HP DeskJet series printer, you can hardware select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s default. Turn the printer off. Facing the fr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tilt it slightly upward and look below the paper storage b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wo sets of 8 dip switches. They should be factor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switches facing down. With a sharp object such as a p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thpick, flip the two middle switch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er HP DeskJet Dip-Switch Positions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Ŀ ��������Ŀ     u = switch up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dddddddu� �uddddddd�     d = switch dow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the printer on and use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aser series printers can also be set via its built in menu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Consult your printer manual on how to default from 60 to 66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age or call your local printer dealer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Adding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LPT1:,,B           (DOS 5.0 or great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LPT1:,,P           (DOS 4.0 or earl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EXEC.BAT file will eliminate printer hangups for those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ime-out during long sessions. Make sure the file MODE.COM i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r root directory and the printer is on-line before turn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If your printer is attached to parallel port 2, substitute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PT1. Consult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404) 761-5029 during business hours (EST) for program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Up from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o run Legal Time &amp; Billing once it has been installed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first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ccess the LTB directory by typing: CD\LTB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r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TIME &amp; BILLING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Legal Time &amp; Billing for the first time, you must ente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quired by the program in the order shown. This wil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iscelaneous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illing Statement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ttorne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irm or Practice address(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eps will insure you will properly install Legal Time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If you have not already done so, access the LTB directory by typ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TB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Type: LTB and press [Enter] to load the program in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The opening title screen will 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Press any key to bypass the opening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The Current Date verification screen will appear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TODAY'S date is not 01/01/91 please enter it now or press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RETURN to continue......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e shown is correct, press [Enter] otherwise type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mat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utomatically detect that this is a first tim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ow you to add various items to customize Time &amp; Billing to your f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Y OP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able Sound On Messages (Y/N) 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e You Using A Laser Or Deskjet Printer (Y/N) Y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s This A Single Sheet Printer (Y/N) N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unication Port For Phone Dialer (1/2/3/4) 1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able Action Code pick list (Y/N) Y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s This A (F)irm Or (S)ingle Practice  S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uto Correction For Upper/Lower Case Errors (Y/N) Y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S)olid Background Or (C)olumns Wallpaper (S/C) S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cellany Option screen (shown above) allows you to configure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the program to your system and personal preferences. Most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default 'Y' or 'N' but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Sound On Message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will generate an audible beep to alert you of the pres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messages that will appear on the screen. If you perfer not to h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ep, answ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You Using A Laser Or Deskjet Printer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and Report documents are positioned differently for las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laser type printers. If you have any brand of laser or an HP Desk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printer, answer 'Y' else answ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is A Single Sheet Printer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can only accept single sheets of paper, answer 'Y'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pause during all printing routines to allow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Port For Phone Dialer (1/2/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 telephone Modem installed, you can auto-dial an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lient telephone numbers. The program needs to know which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the modem is set for. Normally it is 'Com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Action Code pick lis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actices prefer to assign a Action Code number/description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slips. Others want to define the slip as either a Service, Fl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, Expense or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"Y" to enable the Action Code pick list, this list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add a slip. If you disable this feature, the pick lis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During slip generation, a small window will appear in pla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odes to designate this transaction as a Service, Expense, Flat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is A (F)irm Or (S)ingle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a Single Practice or a Professional Group compris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attorneys type the letter "S" otherwise type the letter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Correction For Upper/Lower Case Error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data entry screen provides case checking if you answer "Y"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will automatically check that all entries except the Company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an upper case letter with the remaining characters in 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the following or case combination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orge b.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conve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orge B.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eference is to maintain all characters in upper case, answer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able cas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ny field is not case checked to pre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BC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conve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bc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olid Background Or (C)olumns Wallpaper (S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 of background 'wallpaper' for all screens. "S" o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creens in solid and "C" will use columns. (Looks nice with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ing two-tone blue for Backgrou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LLING OP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reate Letterhead (Y/N) Y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sition For Clear (W)indow Envelopes Or (C)enter (W/C) C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clude Client Account No. (Y/N) 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clude Contingency Clients In Monthly Billing (Y/N) Y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clude Reference Caption (Y/N) 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Duplicate Copies (Y/N)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 Only Time, Dollar Amount, Both Or None (T/D/B/N) B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 Total Time At Bottom Of Statement (Y/N) Y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 Slip Times In (D)ecimal Or (H)our D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lling Statement Print Option screen (shown above)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certain options to your personal preference. Most items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'Y' or 'N' but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Letterhead For Billing Statement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to have the program generate your firm/practice letterhea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illing statements, answer 'Y. If you wish to use pre-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ary, answ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For Clear (W)indow Envelopes Or (C)enter (W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ed 'Y' to the previous prompt, you now have th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your letterhead on the billing statement, or have it loca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 if you intend on using glassine windowed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lient Account No.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lect to display the Client Account Code. If enabled,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at the upper right corner of the stateme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: JOH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client account code for 'John Q. Public' is 'JOHPU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ontingency Clients In Monthly Bill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you do not want to send monthly statements to contingency cli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"Y" will generate a statement. Individual statement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r displayed at anytime regardless of thi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Reference Captio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include the Reference Caption associated with the Clien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caption is used for the main heading of th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when you bill the same client/company for separate a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each statement to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Duplicate Copies (Y/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"Y" if you want to print duplicate copies of every bill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nly Time, Dollar Amount, Both Or None (T/D/B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lect to display only time, only the dollar amount, both or no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ment column adjacent to the action description.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otal Time At Bottom Of Statemen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lect to display or omit the Total time reference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lip Times In (D)ecimal Or (H)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option to display your slip times in decimal or hour forma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tatements and reports regardless of the method you used when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TTORNEY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orney edit window will be displayed in the middle of y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atabase empty. Add records (Y/N) ?  [Y]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positioned in the ATTORNEY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Type the attorney's name in the format "John Q. Public"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now be positioned in the IN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ype the attorney's initial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now be positioned in the TIT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Type a business title for this name that you would like prin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statement when your pre-printed letterheads are not us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could be, "Attorney At Law", "CPA", "Agent", etc. This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field and may be left blank. This field allows Legal Time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ing to be adaptable to any business other than the law prof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ttorney's information will now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To add more attorney names press [F5] key and repeat steps b -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When you have completed adding all of the attorneys in your fir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group, press the [Esc] key to return to the Defaul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RM NAME AND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ve previously added more than one attorney name and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actice, an attorney selection list will appear in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If the list does not appear, bypass step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If the attorney selection list appears, position the light bar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ttorney nam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rm Information window will appear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Enter the appropriate practice or firm name as it will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with full mailing address and telephone numb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tto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is is a firm, no attorney name will appear and you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m's mail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a single practice, you have the ability to keep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for each attorney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client statements, you will have the option to use pre-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ary or let the computer generate a letterhead. If you elec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your name and title in lieu of a firm or practic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hn Q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orney At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3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town, USA 5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firmname field blank. Just enter your mailing address.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elect to display your name, title and firm/practic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hn Q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orney At La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ith Legal Clin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3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town, USA 5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ould type in a firm/pract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ess [F10] at anytime to save the firm data and exit the F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creen. Pressing [Esc] will also exit, but will not s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Continue adding addresses for the remaining attorneys by pressing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eating steps b -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NOW COMPLETED THE INITIAL INSTALLATION OF TIME &amp;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&amp; Billing Main Menu will appear in the middle of the scree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</w:t>
      </w:r>
      <w:r>
        <w:rPr/>
        <w:t>Main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Client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Slip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Report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Monthly Post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Billing Stat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Defaul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Utiliti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Text Edito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Archiv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Quit to DO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is the heart of Legal Time &amp; Billing and from he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d return from  other menu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menu option is selected by pressing either the up or down edit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"light bar" over the various menu items and pressing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ctivate that se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older keyboard, check to see that the [Num Lock]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is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[Enter] key may be labeled [Return] on some keyboards.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refers to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 Pressing the [Esc] key will abort from any screen or menu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is composed of two (2) major data entry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Client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Billing Sli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screens serve as both data entry and retrieval displ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ad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have added the necessary information concerning your pract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ady to begin adding billing cli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CLIENT BILL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osition the light bar over the [Clients] option of the Main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LIENT MENU : Add  Find  Browse  Exit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Menu will appear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The light bar is positioned over the [Add] option. Press [Enter]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issing Attorney Name.  Press Any Key...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 It indicates there are no attorney names to select from.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, select the option "Default", and then select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torney Name". Refer to ADD ATTORNEY NAMES se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positioned in the Client No.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ype a unique client identification and press [Enter]. You may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you wish including alpha characters. One suggestion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"JONFRA" for a client name of "Frank Jones". Simply us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letters of the last name and the first three letters o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It is much easier to remember "Jones" than a code such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213.0456". The Client pick box is sorted by Client I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a professional group comprised of independent attorn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asion for this client to retain separate services of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your group, the client number MUST be unique for each atto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firm, the client number can remain the same for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s of this client regardless of the attorney assigned to tho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positioned in the Teleph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Type in the client's telephone number including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positioned in the Ref.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Type in an optional action reference title for this client.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generation, you will have the option to include this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heading of the bill. This is useful when you wish to bill a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erately for each action instead of one bill. The reference titl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the statement allows the client to further identify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ll represents such as th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positioned in the Comp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If this client is NOT an individual, type in the company or organ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ho will be responsible for payment. It is imperative you lea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BLANK if a company or orgainization is not applicable.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key to either bypass this field or to exit from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positioned in the Client/Conta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If the Company field is other than blank, the Client field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field. Type in the first, middle initial and last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person for this company or organization. This could also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artment such as "Accounts Receivable". You can use the first and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ields for this purpose. Later, during billing and report gen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fields will be formatted properly with one space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 The middle initial fiel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mpany field is left blank, type in the first, middle initi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of this client. Each name field is separate and may requi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ss the [Enter] key to advanc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positioned in the first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Type in the mailing address of this client and press the [Enter] ke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positioned in the second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f the street address is mulitple line, you can type it in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for Suite numbers, etc. If not required, press the [Enter]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is field blank and advance to the City/St/Zi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positioned in City/St/Zi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Type in the city, state and zipcode 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positioned in R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a rate is displayed in this field and you wish to change i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2] key to first clear the existing rate, then press the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display the Hourly Rate pi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 Press the [Enter] key to display the Hourly Rate pick box. Select a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normally charge this client. It is useful to select a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at this time so you do not have to continually select the same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create a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positioned in the Intere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 If you add late interest charges when a bill is not paid on time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here in percentage form. Notice you can have seperate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each client. Everytime you post slips at the end of the mon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terest value will be added to the remain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steps [a - l] if you wish to add more clients at this time,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[Esc]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D UPDATE CLIENT BILL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osition the light bar over the [Find] option of the Client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phabetized pick box of all Client codes and associated nam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Place the light bar over the client code and press the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jump to or near any client in the pick box by pres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r number of the code you want to find. The 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sition itself to the first ID beginning with that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lient is found, the Edit Menu will appea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DIT MENU :  Update  Next  Previous  Initialize  Delete  Call  Exi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Position the light bar over the [Update]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positioned in the client field allowing you to upd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ny information for this client.  Pressing [Enter] allows you to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fields and pressing the up arrow key allows you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ward through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time, press the [F10] key to save the new information and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enu. Otherwise pressing the [Esc] key will abort the clien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will not save any corrections or additions 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o jump to the last field, press together the [Ctrl] and [End]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the beginning field, press together the [Ctrl] and [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his is true for all screen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dditional function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- Clears the field you are currently resid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- Toggles client status between "ACTIVE" and "INACTIVE" and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TINGENCY" and "NON-CONTINGENC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oggle the client status to "CONTINGENCY" when you accept these c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ner, an invoice will not be generated unles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You must still create slips for all Contingency ca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 purposes and especially slips of an Expense nature so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billed for those items not associated with a future sett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ACTIVE" toggle is used when you wish to keep a cli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but not generat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the [Next] or [Previous] option of the Edi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or previous client data will appear in chronological Clien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Continuing to select [Next] or [Previous] will step thru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[Initialize] of the Edit Menu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nitialize" option allows you to add beginning balance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s. This option is normally used only once when Legal Time &amp; Bill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 your previous method of time accounting. After current bal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entered, this option normally should not be used again.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 need to be made use the "Add Sli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The cursor is placed on the blank "Current $" field. Type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's current balanc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The cursor is placed in the "31 - 60" field. Continue to ad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balances due within the delinquency fields no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-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 -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he "Credits" field allow you to manually add the total of all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CLIENT FROM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the [Delete] option of the Edit Menu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delete this Client from the database. Select [Y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. If this Client has a balance remaining, a warning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king if you still want to delete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A CLIENT WITH AUTO-DIAL FEATURE (Modem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the [Call] option of the Edit Menu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dem installed, you can optionally auto-dial any clien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 displayed in the client screen will be dialed. Then pi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lephone and wait for an answer. Hang up the phone as norm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. If you wish to abort the dialing process before pick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, just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ith this version, the auto dialer will not dial long distanc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cod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the [Exit] option of the Edit Menu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to return to the Cli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THE CLI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the [Browse] option of the Client Menu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database window will appear displaying the first few fiel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listed alphabetically by client code. Use the following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round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 - Jump to the first field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  - Jump to the last field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 - Beginning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 - End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 arrow - Move to right on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arrow  - Move left on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 -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 -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     - Move up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     - Move down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W           - Clear contents of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 - Display next page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  - Display next page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- Exit browse mode and return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e contents of each field can be cleared or edited s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mode with care or you can disrupt accounting balances! The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used mainly to view the overall contents of the cli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wish to change an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light bar over the field contents you wish to alter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key. A flashing cursor will appear in the field. Using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keys [Ins], [Del], etc., make the new change and press [Enter]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. To abort the change, press the [Esc] key. The previous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-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BILLING SL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osition the light bar over the [Slips] option of the Main Menu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toggle to the Slip display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ip Menu will appea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LIP MENU: Add  Find  Browse  Exit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Position the light bar over the [Add]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phabetized list of all Client codes and associated nam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Place the light bar over a client code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quickly locate a particular Client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Client Code. The light bar will be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lient alphabetically that begin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Code pick box will appea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Position the light bar over the Action that represents the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slip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quickly locate a particular Action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action description. The light bar will be positio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ction alphabetically that begin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a Service action, the cursor will be positio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ly Rate $ field, otherwise it is assumed the Action is either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, Flat Fee or Credit and the Hourly Rate will b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default hourly rate for this client appears in the Rat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acceptable, just press the [Enter] key to continue and by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e. The Rate field is locate in the far top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change this rate, press the [F2] key to first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and then press [Enter] to display the Hourly Rate pi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Position the light bar over the hourly rate this attorney charg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c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positioned in the Bill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Press [Enter] to accept the current date as the billing date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p, otherwise type in anoth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positioned in the Hours Sp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t this time, you can elect to use the Timer to allow the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the time to charge for this matter during such even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consultation, office visits or research. Press the [F6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time. Notice the Amount and Hours Spent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d using the Hourly Rat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not to display the Amount field, press the 'S' ke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cts as a toggle and will turn the Amount field on and off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amount is constantly being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ish to stop the timer, press any key other then the 'S'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be given the opportunity to accept the time and dol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shown or type in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llar value is updated every second while the Hours Spen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pdated every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using the Timer option, bypass step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Type in the hours spent for this service ac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ither decimal or time format to enter the time for this matt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 three (3) hours and thirty (30) minutes for this servic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3.5 or 3:30. When entering just minutes, MAKE SURE you prece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th a decimal "." or colon ":" symbol. Doing so will in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dollar amount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   Incorrect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02         02       two minutes become two ho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02         2        two minutes become two ho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20         :2       twenty minutes become two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ust enter an Hours Spent value or press the [Esc] key to ab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lip and return to the Sli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field will show the total amount for this billing slip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be positioned in the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Type in a memorandum (Invoice Narrative) if required in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ustom bills can be generated and printed with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A prompt will then ask if you wish to add another slip for this cli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'Yes' allowing you to continue adding slips withou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-select the same client name. Repeat steps d. through i. or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o' to return to the Slip Menu to select another client or exi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is is a firm, the Attorney Pick Box will appear for each 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so the working attorney can be noted on the b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or this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BILLING SLIP TO 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osition the light bar over the [Find] option as of the Slip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lip file is NOT empty, an alphabetized pick box of all Client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sociated names will be displayed. Place the light bar over a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find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quickly locate a particular Client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Client Code. The light bar will be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lient alphabetically that begin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lips are found for this client, the first one found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Edit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If this is not the slip you wish to update, position the light bar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Next]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ther slips for this client exist and have not been previously pos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lip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Continue selecting the [Next] option until the correct slip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Position the light bar over the [Update] option of the Edit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positioned in the Action Code field. You can chang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 slip. All balances and credits will be adjusted if th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s different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BILLING SLIP TO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osition the light bar over the [Find] option as of the Slip Menu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Press the [Enter] key to display the Client pick box or typ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number for the billing slip you wish to find for deletion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lips are found for this client, the first one found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Edit Menu will appea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DIT MENU :   Update   Next   Previous   Delete   Exi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If this is not the slip you wish to edit or delete, position the 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ver the [Next]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ther slips for this client exist and have not been previously pos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lip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Continue selecting the [Next] option until the correct slip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Position the light bar over the [Delete] option of the Edit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re You Sure You Want To Delete This Slip (Y/N) ? [N]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Type the letter "Y" if you want to delete this slip otherwise press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 and return to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the [Exit] option of the Edit Menu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to return to the Sli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THE SLIP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the [Browse] option of the Slip Menu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ips database window will appear displaying the first few fiel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listed alphabetically by client code. Use the following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round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 - Jump to the first field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  - Jump to the last field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 - Beginning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 -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 arrow - Move to right on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arrow  - Move left on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 -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 -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     - Move up 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     - Move down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W           - Clear contents of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 - Display next page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  - Display next page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- Exit browse mode and return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e contents of each field can be cleared or edited s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mode with care or you can disrupt accounting balances! The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used mainly to view the overall contents of a particular clie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s or the entir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wish to change an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light bar over the field contents you wish to alter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key. A flashing cursor will appear in the field. Using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keys [Ins], [Del], etc., make the new change and press [Enter]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. To abort the change, press the [Esc] key. The previous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-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R DISPLAY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osition the light bar over the [Reports] option of the Main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ort Selection window will appear in the center of the scree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ep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ging Repo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orney Time Repo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lient Time Repor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ster Client List - By Id Master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lient List - By Nam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Position the light bar over the report you requir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orney name list will appear if this is a professional group wi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atto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Position the light bar over the attorney who is requesting thi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have an option to either print the report or display i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lected report has been printed or displayed, the Main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ppear 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BILLING SL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osition the light bar over the 'Monthly Posting' option of 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attorney name list will appear IF this is not a single attor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o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If the attorney selection list appears, position the light bar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orney whose slips you wish to pos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re You Sure You Wish To Post Slips At This Time (Y/N) ? [N]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y to post all of the monthly billing slips for the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orney or firm, type the letter "Y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osting should be done AFTER you have prepared the various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In particular, the following reports should be print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as the attorney billing slips are archived and then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posting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lips created during the month you are posting will NOT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following month's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NOT to post at this time, type the letter "N" and press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will automatically create an archival file of sl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The file name will be in the form "30203xxx.DBF". The fiv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represent the current year, month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month day      attorney's initi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\  \       //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\  \   //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02 03 xxx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a professional group, the last three characters will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s of the posting atto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rogram tracks each attorney's posting cycle. POSTING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ONLY ONCE DURING THE CURRENT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e [Post] option and it has been LESS than thirty (30)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last posting for this attorney, a warning message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ing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ach time you post, the aging routine will calculate the interest for p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accounts of any client with an interest amount greater than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lected to post at this time, be advised tha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ll slips will be reflected on the client's current balance and/or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terest calculations will be computed on all balances over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ll "ACTIVE" clients with outstanding balances will be aged regardles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lips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 archive file in the format described above will be creat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 will retain the detail of all slips for the posting attor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be recalled at any time for review or copied to floppy dis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osting is complete, the Main Menu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ING BILL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From the Main Menu, position the light bar over the 'Billing Statemen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'Print Invoice For Single Client (Y/N)' will appea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. The default is Y)es. If you elect to prin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for this attorney, type the let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enerating a single statement, the Client pick box will appear.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ient and press the [Enter] key. The message 'Send To Print,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n Screen (P/F/D) now appears at the bottom of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D)isplay. To preview the statement press the [Enter] ke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 to print this statement, type the letter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apture this statement to a file to print at a later da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to a word processor, type the letter 'F'. A window will appea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nter a file name. The extension .PRN will be appended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When importing this file to your word processor,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ull filename, such as: FOOBAR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DEFAULT BILL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Legal Time &amp; Billing, you must add your firm's attorney R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odes and optional State Sales Tax. The following step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, UPDATE OR DELETE BILLING DEFAUL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From the Main Menu, position the light bar over the [Default] op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nu will appea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Default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Hourly Rat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ction Cod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ales Tax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ttorney Nam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irm Address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ill Print Op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Miscellaneou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Color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eturn to 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Position the light bar over the 'Hourly Rate'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urly Rate edit window will appear in the center of the scre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default (sample) entries. You may elect to delete these an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rates or modify the exis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Press the [F5] key to add a new hourl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Type in an hourly rat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Repeat steps c through e until you have added all of the various hou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s each attorney charge fo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delete an hourly rate position the light bar over the rat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d press the [F6]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Time and Billing system will allow you to add or delete an hou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of "0.00". However deletion is not recommended since on occa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ated attorney may desire to create a slip and not bi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ter but wishes to keep an audit record for the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Pro B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When completed, press the [Esc] key to return to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the 'Action Codes' option of the Main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Code edit window will appear in the center of the scre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ypical (sample)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ay elect to delete these and create your own Action Code verb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dify the existing entries. You may also change the numbe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 your requirements. As an example, all 700 numbers might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600 numbers as cred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Time &amp; Billing can be adaptable to other professions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by entering codes unique to that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Press the [F5] key to add a new action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ype in the Code number for this ac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Type in a description for this ac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e selection list will appear on the screen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Cred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Expens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rvic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lat F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Position the light bar over the accounting Type for this Action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Repeat steps b - f until you have added all of the Action code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m or practi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delete an Action Code, position the light bar over the Cod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d press the [F6]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When completed, press the [Esc] key to return to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DEFAULT SALES TAX: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osition the light bar over the  'Sales Tax' option of the Defaul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pplicable to your State, enter the State Sales Tax that must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lient statements for SERVICES rendered. An example would be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6.00" to represent 6% otherwise leave blank and press [Enter]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TTORNEY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osition the light bar over the 'Attorney Names' option of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orney edit window will be displayed in the middle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positioned in the ATTORNEY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Type the attorney name in the format "John Q. Public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now be positioned in the IN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ype the attorney's initial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attorney initials are also used to identify Archive slip file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ant that no two attorneys share the sam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now be positioned in the TIT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Type a business title for this name that you would like prin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statement when your pre-printed letterheads are not us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could be, "Attorney At Law", "CPA", "Agent", etc. This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field and may be left blank. This field allows Legal Time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ing to be adaptable to any business other than the law prof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ttorney's information will now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To add more attorneys press [F5] key and repeat steps b -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When you have completed adding all of the attorneys in your fir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group, press the [Esc] key to save entries and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RM NAME AND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osition the light bar over the 'Firm Addresses' option of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ve previously added more than one attorney name and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actice, an attorney selection list will appear in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If the list does not appear, bypass step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If the attorney selection list appears, position the light bar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ttorney nam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rm Information window will appear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Enter the appropriate practice or firm name as it will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with full mailing address and telephone numb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tto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is is a firm, no attorney name will appear and you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m's mail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a single practice, you have the ability to keep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for each attorney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ess [F10] at anytime to save and exit the Firm Informa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sc] key will also exit but not sav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Continue adding addresses for the remaining attorneys by pressing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eating steps b -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STATEMENT PRI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osition the light bar over the 'Bill Print Options' o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enu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tion window will appear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Enter the appropriate response with the letter op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ess [Esc] at anytime to exit this op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osition the light bar over the 'Miscellaneous' option of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tion window will appear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Enter the appropriate response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ess [Esc] at anytime to exit this op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the [Exit] option of the Default Menu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ve a monochrome or composite monitor installed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elect monochrome shades but be careful you do not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e that disables reverse video items such as menu lite ba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ields. If this occurs, simply return to thi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re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osition the light bar over the [Colors] option of the Default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 You will be presented a screen with several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 Use the edit arrow keys to place the box over a color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tter of a screen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isplay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)ick Bo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)e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dit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screens will be in the color combinations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RECORD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provides various record maintenance options to i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and integrity of your data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Re-index all data files in the event of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Packing all data files to remove record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Backup your data to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Restore data from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the 'Utilities' option of the Main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to display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Utility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Index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Pack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Backup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Restor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Stat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Return to 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the 'Index'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database files of Legal Time &amp; Billing will be re-index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selected whenever any of these indexes become corrupted du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failure or any other system failure that could cause a failur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properly find a 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the 'Pack'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pack (remove) all records from the databas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the 'Backup'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backup all of the Legal Time &amp; Billing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a floppy disk. It is recommended you perform this task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store' option allows you to restore your backup disks in the ev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the 'Stats' option and press [Enter].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showing all of the Legal Time &amp; Billing data files with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ecords in each plus remaining disk space. Press the [Esc]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the 'Return To Main Menu' option as shown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[Enter] to return to the Time &amp; Billin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osition the light bar over the 'Order' option of the Main Menu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the unregistered version of Legal Time &amp; Billing, an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for your convenience. To obtain a printed copy, make su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on-line and press the [Shift] [PrtSc]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 later keyboards only the [PrtSc] key need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EX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osition the light bar over the 'Text Editor' option of the Main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editor screen will appear allowing you the basic features of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to create, store, print and edit text such as letters, docu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billing statements and m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ptions are displaye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-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[F1] key is pressed, all of the edit commands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[Esc] key exits you back to the Main Menu. The text edito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ot to replace your standard word processor but to allow you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on the fly for those times when you need a quick and easy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without having to leav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R DELETE ARCHIVE SLI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the 'Archive' option of the Main Menu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Menu will appear 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Slips Archive Menu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Activate an archived slip file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Recall the current slip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elete an archived slip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Return to Main 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AN ARCHIVED SL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ttorney pick box appears, position the light bar over the attor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recall slip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rchive files exist, a pick box will appear showing the dates wh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elect the date of the archive file you wish to access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few moments, the current slip database will be temporarly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rchive file. You can now return to any of the menus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access to this archive file's contents for viewing, re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bill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not edit or delete an archived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THE CURRENT SL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TIME &amp; BILLING                                          Page: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nished with the archive file, return to this Archive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Recall. Recall will close the open archive file and mak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file 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leave the program and return, the current slip datab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the archive file will be de-activ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slip files are automatically created everytime you Pos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file. This insures you wil never lose the detail contents of each sl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destroyed with other accounting programs during Posting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 of archive files are limited only by the capacity of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It is recommended you copy archive files to a floppy disk for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ete them from the hard disk to conserve space. You can always cop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ack for activation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the 'Return to Main Menu' option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when you are ready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osition the light bar over the 'Quit to DOS' option and press [Enter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 Time &amp; Billing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 Phone: (____) _____________    FAX Phone: (_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mory  ____  Version of DOS ____   Version of Time &amp; Billing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Repeatability:  Always ___    Sometimes ___   Rarely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Type:  Locks up machine ___  Doesn't perform as Documented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an the bug be duplicated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&amp; Billing Suggestion / Comment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 Phone: (____) _____________    FAX Phone: (_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/ Comment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nd suggestions are appreciated.  If you don't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we can make TIME &amp; BILLING better, it may never get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ime &amp; Billing Program</w:t>
      </w:r>
    </w:p>
    <w:p>
      <w:pPr>
        <w:pStyle w:val="PreformattedText"/>
        <w:bidi w:val="0"/>
        <w:jc w:val="left"/>
        <w:rPr/>
      </w:pPr>
      <w:r>
        <w:rPr/>
        <w:t>Copyright 1992: FrostByte Comp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98 Sir Henry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t Point, Georgia 303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4/761-5029 Compuserve 70270,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the Legal Time &amp; Billing Program send $49.95 (Check or Money</w:t>
      </w:r>
    </w:p>
    <w:p>
      <w:pPr>
        <w:pStyle w:val="PreformattedText"/>
        <w:bidi w:val="0"/>
        <w:jc w:val="left"/>
        <w:rPr/>
      </w:pP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2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inc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