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NFORMATION FOR SYSOPS--SMALL BUSINESS ADVI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valuationware version 6.4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Advisor, in PKZIP format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by users of BBS's. 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two PKZIP archive files, SBADV64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BADV64B.ZIP, in addition to this UN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.DOC.  Users who want to u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PKUNZIP.EXE (available from PKWARE or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e from almost any shareware vendor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-archive the two .ZIP files (which are NO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SMALL BUSINESS ADVISOR simp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pying all the de-archived files from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ZIP files into a single directory,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VISER" to start the ADVISER.EX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is granted to all not-for-profit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rge users for making copies of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; and all BBS's are authorized to re-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he program, including non-AS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vendors who are deale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e program to their catalogs, BB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duct listings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the author.  However, it will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 if you notify the publisher of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or (RONIN SOFTWARE) that your compan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distribution of the program, so that we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 non-BBS version, which is self-insta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"INSTALL" command, and which is set up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0K diskettes in the form of LHA self-extract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ed files.  Also, if you contact us, we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n our mailing list to receive the regular (q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ly) updat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prospective vendors of the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permission to distribute Small Business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usually be granted if you enclos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SYSOPS:  In accordance with ASP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"distribution archive" file (in .ZIP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--BBS distribution version of the program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ile FILE_ID.DIZ, which is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of 10 lines, maximum 4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nstructions for users are in the 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in archive file SBADV64A.ZIP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program, 2 "distribution archive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ADV64A.ZIP and SBADV64B.ZIP, are provided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fit on a 360K diskette (diskettes #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quest for permission to distribu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or the self-installing non-BBS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Advis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OTE TO VENDORS: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ENTARY FULL-PAGE REVIEW OF THIS PROGRAM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ULY/AUGUST 1992 ISSUE OF SHAREWARE MAGAZIN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NOTE TO ALL VENDORS (CATALOG OR BBS)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BTAINED THIS PROGRAM FROM ANOTHER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IRECTLY FROM US, WE WILL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THAT REGISTRATIONS WE RECEIVE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, UNLESS YOU CHANGE THE VENDOR'S NAM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HE SMALL ASCII FILE, "F123.SBE."  [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quarterly updates automatically to thos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whom we have received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receding 3 month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INSERT YOUR COMPANY NAM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YOU SELL THAT ARE REGISTERED BY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OUR COMPANY AS THE DISTRIBUTO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3.SBE FILE WITH A TEXT EDITOR, BUT CHANGE O N L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 OF THE FIRST LINE OF TEXT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\" (BACKSLASH).  AND DO N O T MODIFY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CONFIGURATION DATA ON THE SECON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EXT IN FILE F123.S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SO, THAT WHEN YOU HAVE SUBSTITU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BEFORE THE "\" ON THE FIR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123.SBE, THE PROGRAM'S TITL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LY DISPLAY A HIGHLIGHTE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RESENTED BY [YOUR COMPANY'S NAM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LEGAL/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SUB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SMALL BUSINESS STAR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T PROGRAMS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-LEGAL AN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--BUSINESS TAX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ES--TAX PLANNING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--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EXPERT FEDERAL TAX/LEGAL HELP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SINESS, INCLUDING `CONSULTING SESSIONS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P-TO-DATE ADVICE ON TAX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ULATIONS CUSTOMIZED FOR YOUR HOME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Small Business Advisor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for small business people....[S]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(and the price so reasona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that is contemplating a new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no excuse for not seeking its help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one of its checklists o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save you many tim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SHAREWARE MAGAZINE review, July/Aug. 1992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is is the kind of program we b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for." -- PRINTERS SHAREWAR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que expert program that puts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, and business knowledge of a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yer and "Big 6" CPA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ally easy to install and use--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novices.  Gives you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nt and current tax, leg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-related help on a vast range of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al and other subjects, federal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hichever state you select).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S, OSHA, ADA, ERISA, EEO, labor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ers comp, fringe benefits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ws and hundreds of other easi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s.  Program creates multi-page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usiness startup requirements in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ess, customized for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ws of your state. 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heets/outlines to create business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documents; EZ-to-use income and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x calculation/planning modules;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s where program asks you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s to help you make key business de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ns, like whether to incorporate, choos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stat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NO OTHER SOFTWARE REMOTE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BUSINESS ADVISOR --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512K free RAM recommended for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s.  Most functions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ttle as 38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1.44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9.95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echnical support (by mail),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atest quarterly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 identical to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, except for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All-st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of program, or related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TARTING &amp; OPERATING A BUSINESS IN (STAT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rge discount from sto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BUSINESS ADVISOR IS UPDATED QUARTERLY,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BREAST OF CONSTANTLY CHANGING TAX LAW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S AND REGULATIONS AFFECTING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