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for a single copy of ST-BUDGET is US$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r Cdn$99.00 GST included) plus $10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disk with the latest version of ST-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copy of the printed and spiral-bound ST-BUDG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ree utility program that allows you to creat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 spreadsheet (wk1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90 days free technical support via electronic mail o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trial version of our other product ST-EIS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ystem which allows you to consolidate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 b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hear about ST-BUDGET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Qty   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manual,                             _____ X ________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:   ___ 5.25"  or  ___ 3.5"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and Handling ( $10.00 each)               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nclosed:                                    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heck or money order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Talk Comput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68028, 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 T3G 3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403) 241-1519       CompuServe: 70242,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