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BULLS AND BEARS, Version 1.0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 U L L S   A N D   B E A R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Version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September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LLS AND BEAR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in separate archiv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use the following names (both must be po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AB.ZIP   BULLS AND BEARS, Version 1.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BDOC.ZIP   BULLS AND BEARS, Version 1.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contained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B.ZIP   BULLS AND BEARS, Version 1.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BAB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BULLS AND BEARS, Version 1.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S AND BEARS, Games, Stock_Mar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S AND BEARS (BAB) is a stock market game intended for use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one wanting to learn a little about the effects of news head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different areas of the economy. It may reside on floppy disk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 disk. It is completely 'menu driven' and has five (5) pha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peration, (With lots of graphics). Requires EGA/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BULLS AND BEARS (BAB) is a stock market game intended for use by</w:t>
      </w:r>
    </w:p>
    <w:p>
      <w:pPr>
        <w:pStyle w:val="PreformattedText"/>
        <w:bidi w:val="0"/>
        <w:jc w:val="left"/>
        <w:rPr/>
      </w:pPr>
      <w:r>
        <w:rPr/>
        <w:t>anyone wanting to learn a little about the effects of news headlines</w:t>
      </w:r>
    </w:p>
    <w:p>
      <w:pPr>
        <w:pStyle w:val="PreformattedText"/>
        <w:bidi w:val="0"/>
        <w:jc w:val="left"/>
        <w:rPr/>
      </w:pPr>
      <w:r>
        <w:rPr/>
        <w:t>on different areas of the economy. It may reside on floppy disk or</w:t>
      </w:r>
    </w:p>
    <w:p>
      <w:pPr>
        <w:pStyle w:val="PreformattedText"/>
        <w:bidi w:val="0"/>
        <w:jc w:val="left"/>
        <w:rPr/>
      </w:pPr>
      <w:r>
        <w:rPr/>
        <w:t>hard disk. It is completely 'menu driven' and has five (5) phases</w:t>
      </w:r>
    </w:p>
    <w:p>
      <w:pPr>
        <w:pStyle w:val="PreformattedText"/>
        <w:bidi w:val="0"/>
        <w:jc w:val="left"/>
        <w:rPr/>
      </w:pPr>
      <w:r>
        <w:rPr/>
        <w:t>of operation: (With lots of graphi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Input - The number of players (up to 4) and their first 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sked to be typed in.  Then, a response to a ques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ing the computer to play is answered, and the game begi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player is allotted $5000 to try to make it grow to $100,00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player to reach $100,000 is declared the wi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al User Key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st ESC ------- Return to start of g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nd ESC ------- Exit BULLS AND BEA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Ctrl X ---- Exit BULLS AND BE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Present scores - All players stock values and cash-on-han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Portfolio updates - The portfolio of each player is present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put order. The player may sell,buy, or hold any of 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ties. If he chooses HOLD, the next player is presented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always plays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BULLS AND BEARS, Version 1.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Market session - A list of equities paying dividends along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ist of the day's gainers and losers is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) Market news - The morning news headlines are displayed. The ne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line is an indicator of what will happen to the market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. If the players can interpret the news correctly, it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y profitable during the portfolio update p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s from Reviews, Articles and Users: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gistration fee of $20 will license one copy for use on any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at any one time. The user will receive a registered cop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S AND BEARS on 5.25" DSDD floppy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nald L. Crabb is a retired navy officer that writes computer gam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ucational software to supplement his in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believe that the PRIMARY purpose of business is service,</w:t>
      </w:r>
    </w:p>
    <w:p>
      <w:pPr>
        <w:pStyle w:val="PreformattedText"/>
        <w:bidi w:val="0"/>
        <w:jc w:val="left"/>
        <w:rPr/>
      </w:pPr>
      <w:r>
        <w:rPr/>
        <w:t>not profit.  This concept is fundamental to my approach to selecting</w:t>
      </w:r>
    </w:p>
    <w:p>
      <w:pPr>
        <w:pStyle w:val="PreformattedText"/>
        <w:bidi w:val="0"/>
        <w:jc w:val="left"/>
        <w:rPr/>
      </w:pPr>
      <w:r>
        <w:rPr/>
        <w:t>a product to development, produce and mar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been producing top quality computer software at reasonable prices,</w:t>
      </w:r>
    </w:p>
    <w:p>
      <w:pPr>
        <w:pStyle w:val="PreformattedText"/>
        <w:bidi w:val="0"/>
        <w:jc w:val="left"/>
        <w:rPr/>
      </w:pPr>
      <w:r>
        <w:rPr/>
        <w:t>continuously, since I retired in 19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(Ron Crabb) at any time if you have any</w:t>
      </w:r>
    </w:p>
    <w:p>
      <w:pPr>
        <w:pStyle w:val="PreformattedText"/>
        <w:bidi w:val="0"/>
        <w:jc w:val="left"/>
        <w:rPr/>
      </w:pPr>
      <w:r>
        <w:rPr/>
        <w:t>questions, comments or suggestions.  I can be reached by mail at the</w:t>
      </w:r>
    </w:p>
    <w:p>
      <w:pPr>
        <w:pStyle w:val="PreformattedText"/>
        <w:bidi w:val="0"/>
        <w:jc w:val="left"/>
        <w:rPr/>
      </w:pPr>
      <w:r>
        <w:rPr/>
        <w:t>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nald L. Crab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13 White Cloud 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buquerque, NM 871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by telephone at (505) 299-62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