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2.0 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Ju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leased to the public for their enjoyment on the abo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t being hit be the meanies.  If you complete it the box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start again.  The cursor keys contro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borrowed from a pass arcade favorite of mine called Quix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it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about a year or so of programming experience in T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d still is a valuable learning experie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.EXE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SCRZ.DTA  - High Score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Gotcha 3.0 Do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, just make sure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ore fil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ta, MD 2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640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dangerous, just didn't display text properly or give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ing.  Made other enhancements in formatting text and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s, better screen wipes, choice of sound options, abilit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.  Added a check to determine CPU in use to adjust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and sou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completed with higher levels, bonus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nation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