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ott B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fixing a few relatively minor problems pointed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uple of users, Family Viewer now has a few enhanc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now handle multiple data sets instead of only one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ll reside in its own subdirectory and any one ca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be chosen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ajor enhancement is the ability to preview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verting and storing the data.  This will allow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and families are in the file.  It will also show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last na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once the data is converted, this last name list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choose a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tend to remember numbers, the ent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system can be bypassed by entering a person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as read from the GEDCOM file an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border of the Subject box when a person's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Viewer also now supports the use of a mouse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the arrow keys can be used to navigate a list box o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ject name while viewing a family.  In general,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will choose the particular item (same as pressing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the right button will escape from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pres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Family Viewer now has the ability to display pic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'PCX' graphics format.  If you have old photo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scanner, you will be able to see what these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like.  Have fun and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that were using the earlier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fully compatible with your existing files.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will have to put them in their own subdirectory,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directory where this program resides.  If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, it would be easier to just delete the old dat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convert the data again.  Family View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proper sub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nd foremost, be advised that Family Viewer is not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a general purpose genealogy database program. 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its own data structures, this data CANNOT be chang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ntered by reading in a GEDCOM file genera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meant to be used as an auxiliary to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ed from many provable generations of pack-rat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ld wills, land deeds, and diaries that make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s not in my direct line.  Of special interest to me are 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he early 1870's by my teenaged great-grandmother,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mira DeBevoise.  (Can you imagine being 21 years old, enga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, and having to go absolutely TOOTHLESS for three week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new 'crunchers'?)  In these diaries, she often refers to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h, Uncle Abe, Aunt Anna, a different Aunt Sarah, Cousin Char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Who are these people???  How do they fit into the picture???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enealogy program that I looked at provided a quick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e all of great-grandma's close relatives, even if their dat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.  So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VIEWER fills that gap, at least for my purposes,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ere aren't other people with the same problem. 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from a GEDCOM file, such information can be display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 the data base.  The following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Elizabeth Elmira DeBevoise b 1 JUN 1854 d 5 OCT 1942 Age: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: Charles J. DeBevoise  b 9 AUG 1829  d 21 MAR 1899 Age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: Jane Ann Stockholm  b 17 DEC 1830  d 3 APR 1900 Age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: Abraham A. Wyckoff  b 9 NOV 1851  d 15 FEB 1917 Age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UGHTER Caroline VanSinderen Wyckoff &amp; John Lott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DAUGHTER Anna Lott Bergen &amp; Milton Goldsmith 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SON John Lott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R Anna J. DeBevoise &amp; John T. Suy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HEW Warren R. Suy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R Sarah Waldron DeBevoise &amp; Irving J. 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THER James C.  DeBevoise &amp; Ida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HEW Turley DeBev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HEW Paul DeBev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T Sarah Elizabeth DeBevoise &amp; Uncle John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 Isaac DeBevoise &amp; Aunt Elizabeth DeBev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SIN Mary Elizabeth DeBevoise &amp; Frank J 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SIN Charles Tietus DeBevoise &amp; Phebe Wyckoff VanSi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 Abraham J. DeBevoise &amp; Aunt Anna Gertrude Scho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T Sarah E. Stockholm &amp; Uncle Peter D. H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 Harmonus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not complete nor necessarily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Family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venience, Family Viewer allows you to preview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convert and save the data.  This w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how large it is and what family nam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'Preview GEDCOM file' from the main menu will let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view.  First you will be asked for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.  Then a list box will appear showing any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s.  Moving the cursor bar around lets you navigat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will choose that directory to search 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ssing &lt;ESC&gt; will exit so a different drive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ile is chosen, the program will read the f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dividuals, families and family names.  When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 list box of all the family names.  The arrow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ove around this listing.  Pressing 'ESC' or 'Enter'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in menu.  This feature can be very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file and you want to see if it has any family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you without having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ny viewing of families can be done, the GEDCOM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nd converted to a simplified format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is performed by choosing 'Convert GEDCOM 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 GEDCOM file uses certain standard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ing genealogical data from one program to anoth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enealogy programs such as ROOTS III and BROTHERS KEEP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create such a file.  If you're not sur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in the file, you must choose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A valid GEDCOM file will have an extension of '.GED'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letter of the drive to search.  Then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showing any directories and GEDCOM files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r around lets you navigate the disk. 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at directory to search or the desired file. 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so a different drive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le is chosen, the program will t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using up to seven letters of the filename and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ing from 0 to 9.  This subdirectory will be from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, NOT where the source is coming from.  If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is found, you will be asked whether or no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ata.  If you say yes, all the old data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  If you say no, the program will then try agai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 the numeral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means is that you can have up to ten separate s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GEDCOM file name and as many different sets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 can fit on the drive in use.  While the file is being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display the counts of individuals, familie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The full path of the source file and the subdirector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your data, the next step is to choose 'View 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  A list box will appear allowing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's data set to use.  You will then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's name.  A person's full name may be entered, of whi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names will be used in the search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me, the last name only may be entered as the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life really easy, Pressing 'F2' will display a list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amily names in the file.  Use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ing a letter will jump to the first name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Pressing 'Enter' will use the selected name as the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f you had typed it in.  To look at the file sequential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Enter' key to display the first name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lternative is to enter the desired subject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read from the GEDCOM file and should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you are used to from the main genealogy program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ject by number will bypass the following search mechanis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display the subject's data if a valid number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D number will display on the top border of the Sub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arch key is found, that person's name and data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'Subject' window and you wi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at person.  If you say no, the search will be continu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earch term.  The file may be scanned sequential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and &lt;PgDn&gt; keys.  The &lt;Home&gt; and &lt;End&gt; keys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r last record, respectively.  When chosen, the subjec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display, depending on the current mod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.  The three possible modes are Children, Sibl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s/Aunts.  (Why is there no single word to encompass A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ames are entered, they are converted into 'metaphs'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arching.  A metaph is similar to a soundex code, but i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instead of letters and numbers.  This is based on the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as presented by Lawrence Philips in Compu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, December 1990.  These metaphs appear in bracke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To make life easier, most of the metaphs can be enter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ll name, such that instead of typing 'DeBevois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 see the metaph is 'TBFS', that's all I have to en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be experimented with as some metaphs might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Subject' window will be displayed birth and death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hosen, the parents and any spouses.  Depending on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nd spouses' names will be shown for children, grand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s, sisters, in-laws, nephews, nieces, uncles, aunt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sins.  Any of these can easily be made a new subjec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ighlighted character in the 'Subject' window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he new subject.  A new subject may also be chose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cursor from name to name and pressing 'Enter'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  HINT: If you have been moving around, pressing 'PgU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retrace your steps one subject at a time, up to 25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ome' will take you right back to the original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ttom line is displayed a menu of the availabl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Display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Sets the mode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Sets the mode to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Sets the mode to Uncles/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Displays more information abou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Presents a two choic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To enter a new su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'Detail' will display a window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subject.  Some of the data is the same bu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manner.  It will also search and displa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, if any, between the subject and spo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zabeth Elmira DeBevoise was born on Thursday June 1, 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married Abraham A. Wyckoff on Wednesday October 17, 1877 at 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as 2 years older, her FIFTH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first child on 10/5/88 at 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62 when her husband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44 when her fathe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45 when her mother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died on Monday October 5, 1942 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is is ONLY as complete and accurate as th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-function of the detail screen is the ability to display 'P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ictures.  The increasing availability of scanner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ndous boon to genealogists.  Photographs, maps, coats-of-ar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cument that can be put into a graphics file using the 'P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an be used by this program.  If you have any 'PCX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ith this person, they can be 'attached' for display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file MUST be in the same subdirectory as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attach' a picture to this person, simply press 'F3'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ile to attach.  A message line of up to 64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which will be displayed with the picture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an be assigned to one person and a pictur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person.  Pressing 'F2' will show a list of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subject and on choosing a pictur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Pressing 'F4' provides a way to 'unattach'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subject.  Sorry, but this is a lot easier to perfor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explain, why not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getting into fancy charting, the program does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stings.  The listing for an individual subjec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ntents of the 'Subject' window, the 'Detail' scree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ves as shown by all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cestor listing will print out an Ahnentafel type 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ws you to choose any two subjects and show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 between the two people.  This will show the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generations from the subject to the common ances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two subjects, and the name of the common ances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oosing this function, you must choose which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Selecting the two subjects is performed the same way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ject to view.  Once chosen, you will be asked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.  If specified, the same information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lus two lists of names showing the trail of ancestors of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commo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general purpose way to display a 'PCX' graphic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irst you will be asked for the letter of the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see a box listing directories and any 'PCX'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using the arrow keys lets you navigate around the dis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hosen the program flips to graphics mode and show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thname down on the bottom.  Pressing any key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.  The program will let you know if the pictur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not supported by your hardware.  It is possi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CX' pictures will not display properly.  Thi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in determining the proper graphics mode. 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is and possibly add other graphics forma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ovides a gracefu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I have tried to make Family Viewe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et display data in a useful format.  I have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 with a couple of 'PCX' files so people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ight away to see if it might be helpful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 'Elizabeth Elmira DeBevoise' as the subject, press 'F5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, then 'F3', you can see how the picture viewing work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data may not be tot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Family Viewer and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friends and relatives, but keep in mind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.  Many hours were spent on the details of it. 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I should start measuring in cartons of cigaret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.  But anyway, if you should find Family Viewer help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it, I think it would be fair for you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.  Doing so would serve a few purposes.  It would help keep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garettes while fixing problems or making enhancements, i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maintain my faith in humanity and it would keep me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ritable thoughts about the true marital status of the pa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ellow genealogy researchers.  As long as you folks support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amily View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suggestions and check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L. 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For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nbrook, N.Y.  1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In case anyone is curious about the coat-of-arms graphic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enerated by another program of mine, BLAZO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ing completion.  It can display, print (in color), and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of a coat-of-arms from a typed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B 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