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TP Readme file  01/Apr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urchase of FTP, the Family Tree Print Ut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2.2d) is compatible with data built using the LDS Church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File program (also at Version 2.2). 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P.EXE    - The FTP program file for PAF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CONV.EXE - Program to build INDIV2.FTP from INDIV2.DAT and MARR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FONT.PRT -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ents abou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 need only to copy all the files 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AF data; we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 have several options.  If sufficient space exists on th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rive, the files may be copied there.  In order to have a minim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available on these disks however, the files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sk.  To run in this configuration, place FTP in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FP" &lt;ret&gt;.  The program will load and ask where the file INDIV2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 Insert the two (or one if single floppy user) disk(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(s) and remove the FTP diskette.  Answer the promp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INDIV2.FTP can be found (usually A:), and we'll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  N O T E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FTP until you have first run PAFCONV!  This program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 and MARR2.DAT database files and creates a new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FTP called INDIV2.FTP.  See th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please take a few minutes to read the manua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the most out of FTP.  We welcome your writte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rove FTP.  Thank you again for your purc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