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: Personal Numer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2.0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SSION TYPE: New,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: Widening Horizons, Inc., 22665 Shady Grove, El Toro, CA 9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(714) 458-9540  FAX (714) 458-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BBS FILENAME: NUMROLG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INFORMATION: To create a single NUMROLGY.ZIP file, fir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program file, NUMROLGY.EXE. Then ZIP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documentation files: README.*, PNMANUAL.*, PRODUCTS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and PACKING.LST. See the PACKING.LST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of all the files that belong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Make sure the original PUNCT.LRT file is used. This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IBM PC, XT, AT, PS/1, PS/2 or compatible with 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; Monochrome, CGA, EGA, VGA, laptop or notebook display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sided, double density floppy or hard disk drive and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. Printer recommended but not required. There are no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 This easy-to-use program produces in-depth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based on your name and birth date. Professiona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run 6 to 8 pages and reveal the most intimate tra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s for yourself, friends, family, lovers and even co-work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ses an advanced technique to integrate all relat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what a professional numerologist does in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. By going beyond the simple "cookbook" approach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reports are surprisingly accurate and relevant. Ea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detailed descriptions of the Life Path, Expression,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ge, Birthday, Master Numbers, Repeated Numbers, Karmic Debts, Kar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dified Karmic Lessons and Intensity Points. The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of Matthew Oliver Goodwin, the highly respected numerolog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of the definitive, "Numerology: The Complete Guide."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Personal Numerologist was offered in the Selec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Easy-to-use program produces in-depth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based on your name and birth date. Professiona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run 6 to 8 pages and reveal the most intimate tra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s for yourself, friends, family, lovers and even co-worker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 advanced technique to integrate all related numbers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rprisingly accurate and relevant. The program is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hew Goodwin, author of "Numerology: The Complete Guide,"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ed in the Selective Softwar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LINE DESCRIPTION: In-depth 6 to 8 page numerology reports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intimate traits and desires for yourself, friends, family, l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-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CLASSIFICATIONS (in order of preference): Numer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rology, Metaphysics, Occult, New Age, Entertainment, Hob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ULES: Personal Numerologist, version 2.01S,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by Shareware Distributors, Disk Vendors, Computer Clu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BSs according to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All promotional materials must indicate that Personal Numerolog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har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Distribution of Personal Numerologist must stop upon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cation from Widening Horiz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The file PACKING.LST contains a listing, with a short descri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the files. None of these files can be deleted or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, as long as the amount is nomi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Files may be distributed in compressed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Small additions to the disk, such as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, can b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Program can not be sold or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, without our written permi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Copies of any catalog listings for Personal Numerologis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o Widening Horiz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 above rules are adhered to, Widening Horizons, Inc.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and copyright holder for Personal Numerologist, hereby author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-- as Shareware Distributor, Disk Vendor, Computer Club or BBS --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: $39 plus $5 shipping and handling for U.S. and Canad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0 for all 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most current version of Personal Numerologist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features that have been added, without shareware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n additional module for doing Yearly Forecasts -- the signific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luences that affect a person each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 complete 42 page, typeset and bound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"The Science of Numerology," written by Matthew Oliver Goodwi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ble resource not only gives a good introduction to numerolog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shows how to get the most from Personal Numerolog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 $30 credit towards the purchase of The Numerologist Report Wri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professional report writing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Unlimited, free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Notification of updates to Personal Numerolog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New product announc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eriodic special price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BACK REQUEST: We would appreciate feedback from you. Please le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if Personal Numerologist has been accepted for your catalo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 This will allow us to send you free updates when availabl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reason you do not pick up this program, let us know wh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something we can change, we'll try our best to do so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us a copy of any reviews, articles, catalog descriptions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you print or distribute regarding Personal Numerolog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MMENTS: The following comments taken from registration ca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 of Personal Numerologist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 am very impressed with the repor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eat fun to include Personal Numerologist reports for engag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dding and new baby gif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r manual is excellen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VIEWS: The following software reviews are for the profes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Personal Numerologist, The Numerologist Report Writer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ly sold program produces a report similar to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but offers additional features for those planning to s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as part of a small business. These reviews are included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program designs, interfaces and reports are so simil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lete review reprints are available upon 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t's easily the best character analysis type of numerology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ve seen yet, all things considered. I recommend it high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ichard Nolle, Dell HOROSCOPE, March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 ran several names of friends and relatives. Most were 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prised that a computer report could detail their hidden selves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nie L. Faubel, Transformation Times,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software is written as all software should be, but mo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 The directions are clear and concise, its ease of us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phenomenal, and the documentation is the best I have s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long time. Counselors in every field can find us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produc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rl Ogden, SSC Booknews, March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report's valuable and accurate information is present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that is easy to understand and synthesizes factors for you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best numerology program I have ever see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k Friedman, Todays' Astrologer, March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BACKGROUND: Widening Horizons, Inc. has been in business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84 and has dedicated its entire efforts to the field of numerolog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complete line of sophisticated, but easy-to-us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now, these programs were only available commercially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introduction of Personal Numerologist, version 2.01S,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ing our expertise to the shareware world. An earlier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 -- with less features -- was offe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ve Software catalog. Our programs have consistently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tanding reviews by the press serving the astrology and numer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RT: Personal Numerologist is started from the DOS promp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command: PN. All options, including screen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and printer selection, are done from withi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unction keys. The program contains detailed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nd context sensitive help. Although a comprehen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is included, it is  not necessary to refer to it to ope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PROGRAM AND PROMOTIONAL FEATURES: Personal Numerologist has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unique features that separate it from the other numer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Personal Numerologist was offered in the Selective Software cata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Reports are produced using a sophisticated algorithm that look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numerology chart as a whole, producing a synthe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what a professional numerologist does in a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. This goes well beyond the "cookbook" approach used b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The 6 to 8 page reports are surprisingly accurate and relev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Program algorithms and complete report text were written by Matth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iver Goodwin. Goodwin is a highly respected, profess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ologist. His books, "Numerology: The Complete Guide," volum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2 are among the best selling numerology books available to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has practiced numerology for over 18 years and has done thous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ersonal readings. The program design and text is a direct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is experi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An upgrade path is available for those users that outgrow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ologist or require more demanding programs for busines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cludes getting a $30 credit towards the purcha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ologist Report Writer, the professional version of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olog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Our programs have consistently received outstanding review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logy and numerolog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