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VENOM CRYSTA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The best spiritual writings of 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"Venom Crystals" is a compilation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spiritual/philosophic writings of all time.  Rea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uddhism, Hinduism, and Taoism, and the most poisonous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uth from Kierkegaard and Nietzsche.  Complete with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text search facilities.  Send you favorite piec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copyright on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Venom Crystals" just type VENOM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return key to execute the progra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creen colours press Alt-C when vie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ycle through the colou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FIF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the 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  Amazing correspondence.  Th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fe experiences of two th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of $10, or any amount, ar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Venom Crystals"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,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