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d Command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1321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ET BBS Fido-net address 1:116/2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5-325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e Thompson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rchantability  and  fitness for a particular 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 Joe Thompson 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or loss of business information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 Commander is an Autocad ADS program for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ment. The  program  manages two  scrollable 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in which the user may edit, copy, mov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any type including drawing files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drawing to be inserted into the current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the &lt;enter&gt; key over the drawing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useful for placing predefined block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such as a chair, electrical schematic symbo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 tolerance symbols etc.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Novell Network and functio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utocad rel 11 3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program it must first be loaded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complished by typing the Autolis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xload "cadcm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required only once per Autocad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gram is loaded it can be ra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the program and brings u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There are two directory windows,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on the right. The current director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displayed in the top status line. Curs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will change directories on the HD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the highlighted cursor is the active window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and down will scroll a list of files an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enter&gt; key on a directory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Pressing the &lt;enter&gt; key on the double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a directory. Page up, page down, home, and e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Function keys along the bottom statu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specialized functio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is used to edit 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used is by your choice, and must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enviornment variable CMDEDIT. This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CMDEDIT=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starts it looks for this variabl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preferred editor, and starts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highligh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is used to copy a drawing file 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rom the current directory to the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side of the screen. Needless to say 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om its current directory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is used to move a drawing file 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rom the current directory to the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side of the screen. Needless to say 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from its current directory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is used to delete the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will verify that you want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is used to change the current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indow. The opposite window remain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 a drawing could be copied from drive a: to c:\a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ver typing its 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key is used to execute a dos command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kdsk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terminate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 key is very versatile it can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, execute files etc. To insert a drawing 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it with the cursor keys and hit enter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where to insert it and that is it.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, com, or bat file simply highlight it and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gin to execute if there is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All this happens from with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