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AL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Sep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 Ludicr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4 Marticville Rd.  Peque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MUSICAL PAINT BRUSH,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uaranteed to bring hours of enjoyment t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verywhere. The feature that sets the MUSICA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apart from many similar packages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s that abound to bring your cre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to amuse you wh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AL PAINT BRUSH is NOT free softwar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ices at a minimum this 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What this means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the term, is that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without paying for it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this program after the trial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you must register it with the author and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your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trial period allowed with the MUSICA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is 30 days. This should be ample tim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is program is worth purchasing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(and hopefully you will) 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und in the text file REGIST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ith the registration fee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Re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dicr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 Martic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quea, PA 17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s of this software will receive fr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 of the package, should there be one.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n upgrade will be made available, n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e an upgrade will be made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improvements that you might submit to 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 considered, and may become part of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nitor and video card capable of 640x480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B.EXE        the MUSICAL PAINT BRU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EXE       a program to display files created with the 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TN, *.ICN   support files needed by  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B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MUSICAL PAINT BRU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AL PAINT BRUSH is a delight to young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 because of the many sounds and song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Each of the drawing tools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ound that it produces while editing an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nd "buttons" can be used at any time to add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therwise lifeless drawing. Also ther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songs that can be played while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keep the young mind am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 created with the MUSICAL PAINT BRUS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and later retrieved for further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re is also an accompanying program, SHO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to display any of the drawing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PAINT BRUSH. Instructions for using 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has been distributed in PKZIP forma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your copy of PKUNZIP to unpack all of the suppli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creating a directory on your hard disk called MP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files into that directory.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 MP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rectory called M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M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MP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UNZIP source_drive\MPB10.zip C:\M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files into the M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your mouse driver. A Microsoft or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do fine, but be sure that you are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driver that support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included in this pack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rectory, whether on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tart the program by typing PAINT &lt;ENTER&gt;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has not been loaded the 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return to DOS. If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river it will successfully start and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is screen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tools represented as icons alo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selection bar located just below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color/background displayed just below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bar located a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buttons located beneath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ing area comprising the remaining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nd initially shown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tems will be discussed in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ar contains the following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available under the Main sub menu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- clears the screen and resets it to all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ON/OFF - turns the available sounds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- displays an input field prompting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- displays an input field promp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fi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- exits the MUSICAL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der the Pattern sub-men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options sets the current fill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ption exists under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- restores the picture to it's most recen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der the song sub men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E -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 - 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- Jesus Lo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- The AB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ER - The Farmer In The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LES - Teenage Mutant Ninja Turtle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tools are represented by icon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ea of the main screen. The following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each of the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INT tool - Use this tool to fill 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. Set the foreground colo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rder to fill to. Set the backgroun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fill color. Use the PATTERN menu to select a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. Click the left mouse button within the area to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and it will fill to the border. Be sur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 leaks in the border before filling or the fi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eak out into the remainder of the screen. If this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EDIT UNDO menu option to restore the scree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AY tool - Use this tool to simulate pain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pray can. The spray col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foreground color.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begin spraying and hold it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area is sp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ool - Use this tool to draw straigh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irection. The line color will be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color. Press the left mouse button 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point. Keep the left mouse button depressed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to the desired ending point. Relea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HAND tool - Use this tool to draw freehand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color will be the currently selected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left mouse button to begin drawing. Hold the lef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down and move the mouse in the desired direct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left mouse button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LLIPSE tool - Use this tool to create ellipses.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will be the currently selected foreground color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 at the desired CENTER POI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. Hold down the left mouse button and dra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esired dimensions of the ellipse. Relea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to complete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LED ELLIPSE tool - This tool function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 tool, however, the completed ellipse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ly select background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TANGLE tool - Use this tool to create rectang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 color will be the currently selected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left mouse button at the desired corn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the left mouse button pressed and drag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ctangle dimensions. Release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LED RECTANGLE tool - This tool function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tool, however, the completed rectang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ly selected background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ASE tool - Use this tool to erase previously drawn sha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draw a pattern onto the screen. The erase col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ly selected background color and pattern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the left mouse button while guiding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VE tool - Use this tool to move a previously drawn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Press the left mouse button at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image to be moved. Keep the left mouse button de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dragging the mouse downward and to the righ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image is bounded by the rectangle on screen.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Press the left mouse butt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rab" the lower right corner of the image. Keep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key depressed, move the image to the desir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the left mouse button. You can continue th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repeatedly. The shape will remain marked for mov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ress the right mouse key. Pressing the right mouse key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moving process. Note that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and fill pattern will be used to fill in the are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image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the current foreground color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sired color from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the current background color click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sired color from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ny of the many sound effects simply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the desired sound butt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oduces its own unique sound. The sound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SOUND OFF menu sel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utton in the row is special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und, but rather stops any currently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ng immediately. It does not turn off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MAIN SOUND OFF menu sele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rawing can continue while any of the sounds 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le provided with the MUSICAL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displaying your cre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USICAL PAINT BRUSH program. To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SHOW &lt;filename&gt; &lt;ENTER&gt;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ish to display.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displayed until you press any key. Contro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Why don't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and begin enjoying creating magical works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SICAL PAINT BRUSH. Please forward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rogram to me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I'll do everything I can to ensure a quality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progra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Rein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