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G 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generates user definable springs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Es for POVRay 1.0 (p.k.a. DKB) Ray-Trac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re radius</w:t>
        <w:tab/>
        <w:t xml:space="preserve">     : .5</w:t>
        <w:tab/>
        <w:t>Radius of wire used to make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ring radius</w:t>
        <w:tab/>
        <w:t xml:space="preserve">     : 10</w:t>
        <w:tab/>
        <w:t>Radius of spring as you look dow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coils     : 10</w:t>
        <w:tab/>
        <w:t>Not including top &amp; bottom c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ring height (min) : 20</w:t>
        <w:tab/>
        <w:t>For an animation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ressed height of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ring height (max) : 50</w:t>
        <w:tab/>
        <w:t>For an animation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tended height of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frames    : 20</w:t>
        <w:tab/>
        <w:t>How many frames (.DATs)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motio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-directory (\POV):</w:t>
        <w:tab/>
        <w:tab/>
        <w:t>Where all the files get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ne's called \POV, what's y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BTW the \ is optional, it'll 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BJ.INC - an include file defining the spring and its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change the attributes of the spring across all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mply modif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SP.INC - an include file defining a sample scene built to sh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w spring. This includes a fixed view point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rce, checkered floor, and the placement of the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nnnnn.POV are a series of .DAT files containing the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e the spring motion and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EM.BAT  - A batch file to run the files. This assumes an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called "p.bat" that for 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vray -i%1.dat -o%1.tga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'll need to create your own to reflect w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V you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nerate an exampl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the program using the example input shown earlier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 rough idea of the shap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Go to your PoV directory and type "run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PLAY from Trilobyte to view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 SPRING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imations don't get easier tha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also CHAIN (which generates a chain of links), SHAD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pleated lamp shades), DIAMOND (which generates a cut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creates the rest of the .DAT file:  view, light, floor), GEA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uess), STAR12 (which generates 3D stars with several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2DAT (which converts Grasp/Pictor/compatible fonts to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ptions), and SHP2DKB (which should become SHP2PV)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.SHP font files and generates stroke-type font object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programs, just play around with the variabl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hapes.  For example, generating many long points on the sta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spokes of a bicycle wheel.  Many short points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star looks like a circular saw blade.  Use your imag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any ideas or neat works (with source) for th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size soap box: Please include source when send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Even if its sloppy, it can only help others. Follow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eople who brought us DKB in the first place. We would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Ray now otherwise! Many thanks to those who do p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YOU CAN CALL ME RAY RBBS (708) 358-5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Its my world and you're welcome to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en Koehler (8-26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S 72740,1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losed ar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G12.BAS  Quick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G12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ditions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Eff Bowermaster (7/1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plat!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S 72040,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ng out a 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GA - 510-524-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