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THE SMITH &amp; WESSON 3rd GENERATION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terial was taken from "On th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ation sent to dealers by Smith &amp; W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 the March/april, 1990 issue, Volume 1, Numb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mith &amp; Wesson introduced the Thi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s two years ago, we were committed to the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istol line. The considerations that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ystem reflected this commitment. The pisto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went from three to four digi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ould maintain a logic to the model numb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line grew. The following is a guide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odel numbers and thei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Digits         3rd Digit                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           Type of Model          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=9mm         0=Standard Model           3=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=9mm         1=Compact                    allo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=9mm         2=Standard w/decock lever    w/S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=10mm        3=Compact w/decock lever   4=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=.40 S&amp;W     4=Standard w/Dbl Act. only   allo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=.45 ACP     5=Compact w/Dbl Act. only    w/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=Non-stnd. barrel length    steel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=non-stnd. barrel length  5=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/decocking lever          stee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=non-stnd. barrel length    a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/Double Action only     6=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e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=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e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/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el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4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= Model          .45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= Type          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= Material       Stainless steel frame and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maintain some consist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generation numbers, the Models 69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6 are the only exceptions to the above.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as compacts, the "0" or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ppears in the type slot versus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bbreviations you will commonly see in Smi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son catalogs and advertis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 Decocking lever          NLC  Novak Lo Carry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 Straight backstrap       CA   Clear anodize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Night sights             LS   Lady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Double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