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s, I would like to order a copy of GUN. I understand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edited by GUN and used by me are not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ers of GUN or Arren-San Software. This agreement i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nt will have access to product support for a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ate of registration. Product upgrades, additional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custom enhancements will be available at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user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print)     First Name       Initial     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                 State        Zip Code (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Area Code (_____)  ______  -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Signatur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please sign agree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heck or Money Order (only) for $ 89.95.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Texas residents add 7.25 % sales tax. Dallas County resident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5 % sales tax. Please allow 2-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