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GIF (picture) files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            [36 at 320 x 200, 256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ves          [14 at 320 x 200, 256 col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2 at 640 x 480, 256 col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PCX (B/W) files: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All at ~370 x 480, 2 col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  - 36 GIF files  and 1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01.GIF    High Standard High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02.GIF    High Standard Der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03.GIF    Smith &amp; W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04.GIF    Ruger Black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05.GIF    Smith &amp; W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06.GIF    Smith &amp; W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07.GIF    Browning Hi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08.GIF    Browning Hi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09.GIF    Browning Hi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10.GIF    Walther P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12.GIF    Walther P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13.GIF    Smith &amp; W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14.GIF    Ruge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1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16.GIF    Baby Auto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17.GIF    Browning Hi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18.GIF    MA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19.GIF    MA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21.GIF    MA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22.GIF    MA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23.GIF    L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24.GIF    L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25.GIF    Smith &amp; Wesson Single Action 6 Sh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26.GIF    High Standard Single Action 6 Sh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27.GIF    Colt Single Action 6 Sh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28.GIF    Harrington &amp; Richardson Single Action 6 Sh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29.GIF    Harrington &amp; Richardson Single Action 6 Shooter - clos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30.GIF    Whitney Wolverine - circa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31.GIF    Steyr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34.GIF    Steyr GB - clos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l03.GIF    Winchester "Buffalo Bill" Commem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t01.GIF    Colt AR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t03.GIF    Ruger "Bull P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t06.GIF    S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S - 20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a.gif    Smith &amp; Wesson 2,380,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b.gif    Smith &amp; Wesson 2,216,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c.gif    Smith &amp; Wesson 2,213,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d.gif    Smith &amp; Wesson 2,213,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e.gif    Smith &amp; Wesson 2,213,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f.gif    Smith &amp; Wesson 1,476,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g.gif    Smith &amp; Wesson 1,436,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h.gif    Smith &amp; Wesson 688,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i.gif    Smith &amp; Wesson 332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j.gif    Smith &amp; Wesson 243,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k.gif    Smith &amp; Wesson 401,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l.gif    Smith &amp; Wesson 138,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m.gif    Smith &amp; Wesson 11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n.gif    Smith &amp; Wesson 114,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o.gif    Smith &amp; Wesson 78,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p.gif    Smith &amp; Wesson 7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q.gif    Smith &amp; Wesson 7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r.gif    Smith &amp; Wesson 12,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s.gif    Smith &amp; Wesson 1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z.gif    Smith &amp; Wesson 20,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ing Kn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Gerber, Camulus, Cold Steel, Buck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grade will include Randall, Deleon, and (maybe) Japanese 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jus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