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copy of ME &amp; MY METABOLISM may be used on only one compu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; it may not be copied for use on multiple computers simultaneous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multiple copies of ME &amp; MY METABOLISM in a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fice, educational institution, or for any busines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you must purchase a site license or register multiple cop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site use according to the following discount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ING allows you to copy and use ME &amp; MY METABOLISM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n as many computers as contracted for. If you wish to use ME &amp;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n a network, a site license is required.  Site license f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d as $10.00 (50% off the standard registration fee) per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For example, on site there are 3 networked machines and 2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's.  The fee for the 5 computers is calculated a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4 additional computers x $10.00) + $20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al backups of the distribution copy are not counted towar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te license allows for internal use only and copying of ME &amp; MY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use on the assessed computers.  An organization wish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oint one contact person to handle ME &amp; MY METABOLISM's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questions, and updat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GISTRATION.  For example, you want to use a 100 copies of ME &amp;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as promotions for your corporate health program.  You w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copies at $7.60 per copy.  Your company's name will appear o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each copy.  For each registration you will receive a pac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copy of ME &amp; MY METABOLISM and all of the current o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centives.  In addition, MoonStone Software provide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person receiving one of your promotional 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pies      Price per Copy       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  ----------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     $   17.00               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             13.00                3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           11.00                4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             9.20                5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                 7.60                6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0                  6.20                6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0                  5.00               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0+               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iscounts are not cumulative;  they apply to separate ord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 Orders will be accepted only on orders of $65.0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