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O O K   G U I D E   Release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nd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ok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 Box 35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n, Virginia  220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(703) 444-95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 (703) 444-22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ok Catalog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2, Sand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by Bertrand LaMar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$30.00 + $4.00 Shi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. . . . . . . . . . . . . . . . . . . . . 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Book Guide . . . . . . . . . . . . . . . . . . 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Support. . . . . . . . . . . . . . . . . . . . 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UP BOOK GUIDE . . . . . . . . . . . . . . . .  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Diskettes . . . . . . . . . . . . . . . . 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. . . . . . . . . . . . . . . . . . . . . . . . .  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Book Guide  . . . . . . . . . . . . . . . .  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Mouse Interface  . . . . . . . . . . . . . .  2.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Settings . . . . . . . . . . . . . . . . . . .  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Display . . . . . . . . . . . . . . . . . . . .  2.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aker Sound  . . . . . . . . . . . . . . . . . . . .  2.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Version  . . . . . . . . . . . . . . . . . . . . .  2.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 Save  . . . . . . . . . . . . . . . . . . . . . .  2.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.  . . . . . . . . . . . . . . . . . . . . . .  2.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Port .  . . . .  . . . . . . . . . . . . . . .  2.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GA Support  . . . . . . . . . . . . . . . . . . . . .  2.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k Sort  . . . . . . . . . . . . . . . . . . . . . .  2.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 . . . . . . . . . . . . . . . . . . . . . . . . 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Files . . . . . . . . . . . . . . . . . . . . . 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ying Directory Path Names  . . . . . . .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ify Files . . . . . . . . . . . . . . . . . . . . .  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ify Series  . . . . . . . . . . . . . . . . . . . .  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 . . . . . . . . . . . . . . . . . . . . . . .  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t Program . . . . . . . . . . . . . . . . . . . . . 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BOOK GUIDE . . . . . . . . . . . . . . . . . . . 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ng Information to Your Data Base. . . . . . . .  .  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and Updating Information in Your Data Base. .  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ing Information in Your Data Base  . . . . . . . .  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ks  . . . . . . . . . . . . . . . . . . . . . . . . 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k Numbers . . . . . . . . . . . . . . . . . . . . . 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s  . . . . . . . . . . . . . . . . . . . . . . . 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ies . . . . . . . . . . . . . . . . . . . . . . . . 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 . . . . . . . . . . . . . . . . . . . . . . . . 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 . . . . . . . . . . . . . . . . . . . . . . . 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 Generator . . . . . . . . . . . . . . . . . . .  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 Number  . . . . . . . . . . . . . . . . . . . .  5.1.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. . . . . . . . . . . . . . . . . . . . .  5.1.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. . . . . . . . . . . . . . . . . . . . . . . . .  5.1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 . . . . . . . . . . . . . . . . . . . . . . . .  5.1.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Books   . . . . . . . . . . . . . . . . . . . .  5.1.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Series  . . . . . . . . . . . . . . . . . . . .  5.1.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ding .  . . . . . . . . . . . . . . . . . . . . . .  5.1.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Page Number. . . . . . . . . . . . . . . . . . .  5.1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 Margin  . . . . . . . . . . . . . . . . . . . . .  5.1.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Guide . . . . . . . . . . . . . . . . . . . .. .  5.1.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 / Page . . . . . . . . . . . . . . . . . . . . .  5.1.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 . . . . . . . . . . . . . . . . . . . . . . . .  5.1.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gin Report . . . . . . . . . . . . . . . . . . . . .  5.1.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t Reports . . . . . . . . . . . . . . . . . . . . .  5.1.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MEDIA FILES . . . . . . . . . . . . . . . . . . . 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. . . . . . . . . . . . . . . . . . . . . . .  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media Search. . . . . . . . . . . . . . . . . . .  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formance. . . . . . . . . . . . . . . . . . . . . .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ups . .. . . . . . . . . . . . . . . . . . . . . .  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IMPORTANT WARRANTY INFORMATION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ndd warrants the physical diskette(s) and physical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 with registered versions to be free of defects in mater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workmanship for a period of ninety days from the date of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andd receives notification within the warranty period of de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materials or workmanship, and such notification is determ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ndd to be correct, Sandd will replace the defective diskette(s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tire and exclusive liability and remedy for breach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Warranty shall be limited to replacement of def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(s) or documentation and shall not include or extend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aim for or right to recover any other damages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, loss of profit, data, or use of the software, or spec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idental, or consequential damages or other similar claims,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ndd has been specifically advised of the possibility of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mages.  In no event will Sandd Software's liability for any da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you or any other person ever exceed the lower of suggested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ce or actual price paid for the license to use the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ardless of any form of the cla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ndd specifically disclaims all other warranties, expres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lied, including but not limited to, and implied warran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rchantability and/or fitness for a particular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k Guide is Sandd's program for Personal Computers (PCs)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s you to catalog your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Book Guide to create one or more relational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s that contain information about books, or series of boo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want to keep track of.  Book Guide lets you apply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wn extended comments about the books it contains, so you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detailed as you like. Sandd has built great deal of flex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program that allows you to find you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k Guide uses relational data bases that allow you to ad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, and retrieve information.  Book Guide will manip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from these data bases that you put into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formation that you keep in these data bases is enti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to you, and you can change the information as often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, and build reports for viewing on the screen or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your printer.  With the purchase of Book Guide 3.1, San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s you a 3/12 or 5 1/4 inch diskette. These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 the programs that set up, run, and maintain Book 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use files stored on these diskettes to install Book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your personal computer (note that Sandd ships these file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cted format; contained on the diskette is a program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the files and then un-compress them).  We recommend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 anyone else who sells you software, that you make backup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files that we send you in case some disaster with your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uses a loss o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1 What Is Book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ndd developed Book Guide to enable you to keep track of the Boo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s and Editors you are interested in.  Book Guide's rel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bases are interconnected, so after you enter informatio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Book" data base, it's available to the other sections,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uthors and Editors). You don't have to build, say, a dat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information about Book Editors; the program will e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formation about Editors from its relational data bas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it (or print it) at any time,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ndd's Book Guide is a PC based library that can catalo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relates book collecting and tracking. Data look-up is simp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ait-forward.  Each record holds information about each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ndd has also included this manual on-line with the Book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so you can refer to it quickly and easily on your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2 Progra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need to contact Sandd regarding the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can be contacted in the following 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:      24 Hours                       (703) 444-22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ce:    Mondays and evenings           (703) 444-95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:     San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ok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 Box 35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n, VA 220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   Prodigy User-ID  SVBH07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 User-ID 71160,33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0 SETTING UP AND USING BOOK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1 Distribution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k Guide from Sandd is distributed on 3-1/2 or 5-1/4 diskettes.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ny software you purchase, you should make backup copies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s before you begin to work with Book Guide.  See you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ual for instructions on how to make backup copies of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upgrading always back up your data files before inst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we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2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stallation diskette contains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.EXE - install program you need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ME.DOC - part of the instal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3 Installing Book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disk labeled Book Guide Program, there is an install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 this disk into your floppy drive and type "A:INSTALL".  F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structions to install Book guide onto your Personal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B:INSTALL if the program is being installed from your B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3.1 Using the Mouse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mouse connected to your Personal Computer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l Book Guide to use it by starting the program with a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rameter is the word "mous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se selections is described in a separate section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. Use the left and right arrow keys to change selection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p and down arrow keys to highlight the choices in the pop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nels that appear below each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1  Adding New Information to Your Dat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ndd's Book Guide allows you to make your data base as larg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PC will allow.  You can include a great deal of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each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dd new information to Book Guide from the "Books" selec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Panel under "Library".  Book Guide's relational dat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ucture automatically keys the information you ent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ropriate places in its data base structure. Us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to add information to Book Guide. When you are work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ndd's Book Guide, you can erase characters that you have typ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backspace key, or use the left arrow key and overtype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 to the next field blank by pressing the &lt;Enter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 "Library" on the Main Menu, highlight "Books"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 key.  There is a brief delay while the software loads. 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w seconds, the "Book Guide File Maintenance" panel appears. 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Insert key and Book Guide will add a new Book and le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gin to edi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You cannot type information into the field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populated.  Information is selected by using the &lt;Spacebar&gt;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 and left arrow keys.  To view all of the choice's at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Enter&gt; on the field.  Use the up and down arrow keys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hoice and press &lt;Enter&gt;, to abort press &lt;Esc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k Guide highlights the "Book Title" field. Type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k.  Press &lt;F5&gt; to modify the sort title.  The sort tit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automatically, but at times needs to be changes to ref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preference for sor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know the name of the Editor, type that name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 field and press &lt;Enter&gt;.  If you don't know the Edito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, just press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k Guide highlights the "Year" field.  Type the ye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the Book was released and press &lt;Enter&gt;, or just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 to leave the field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k Guide highlights the "Series" field.  This field is prepop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number of selections; you can see all the option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eatedly pressing the &lt;Spacebar&gt;.  Selections here are crea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Modify Series" Menu.  When Book Guide displays th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want, press &lt;Enter&gt;.  The following selections ar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first install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k Guide accepts your selection and highligh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Authors" field.  Type the names of the Authors who appe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ook, up to 20 characters and ten authors 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type each name, press the &lt;Enter&gt; key.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added all the names you want to, press the down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&lt;enter&gt; key to move to the nex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two fields are for rating the book.  First select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k is Fiction or Non-Fiction.  Next there is a place to r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k with a star rating.  Both of these fields are pre-populated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Spacebar&gt; to toggle each field.  Press the &lt;Spacebar&gt; repeate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til you see the rating you want to use for this book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of pages in the book can be typed in by you.  Only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allowed in this field.   Press &lt;Enter&gt; to go to the E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dition of the book can be toggled with the &lt;Spacebar&gt;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ge is: 1st edition to the 99th e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elect the book format use the &lt;Spacebar&gt; key. 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s 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 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per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s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gaz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in the price (numbers only) into this field.  Next to the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 is the condition field.  With this field you can toggl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to WORN with more choices in betw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ading field is unique in that is reveals the status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olvement with the book.  Choose betw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ished reading this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ant to read this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not read this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ook number is important in two ways.  First the book numb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as a way to lookup your books (Sorting).  Second thi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track if the book is in your personal library, since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books you own would be assigned a book number.  You can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ters or numbers in this field.  To use the book number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wy decimal sort use standard Dewy input.  If you want to us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wn cataloging system the program will still sort by book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letters and numbers and dashes to distinguis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ettings part of the program you can choose the sort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ually it can be left in the "Automatic" mode.  If automati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then the program will try to determine if the book numb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wy or standard and sort each differ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SBN number (International Standard Book Number)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om for the number assigned to the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in the publisher in the publisher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k Guide highlights "Description". Add any description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press the &lt;Enter&gt; key at the end of each line.  Also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already existed in this field, be careful when you are ty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letters you type will overlay the existing characters;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new entry does not completely change the old, use the &lt;Spaceba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erase the old characters, or you will end up with extr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in th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k Guide highlights the bottom block on the scree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Description" field in which you can enter your own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nd opinion!) of the Book.  Type a brief descrip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k.  You can type anything you want to, but be sure to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Enter&gt; key at the end of each line, since Book Guide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automatically wrap the text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what you want to type more than 7 lines, do not despai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ndd provides a facility that allows you to typ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800 lines in the Description field with the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field.  If more than seven lines are in th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using the up and down arrow keys while viewing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scroll the extended description in the seven lin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&lt;TAB&gt; key to start editing in ("Extended Descripti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k Guide then shows you the "Extended Description"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to your heart's content, but remember that the tex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wrap automatically; press the &lt;Enter&gt; key to beg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line.  The number of lines that you have typed appea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ower right-hand corner of the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have made the changes, press &lt;Esc&gt;.  Book Guide ope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nel on your screen that says "This Book has been modified,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s?"  Press "Y" to alter your relational data base, or press "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bort the procedure.  If autosave is on then changes are sav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prompt is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have finished entering the text, press &lt;Esc&gt;.  Book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s what you have typed (there is a short pause whil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s your changes), and returns to the book looku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Description section on the Book Data Base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s only the first seven lines of the description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contains more than seven lines.  Everything is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--press &lt;TAB&gt; to edit the entire description. 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ewing a book the description will scroll by using the 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 arrow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2  Changing and Updating Information in Your Dat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have typed information into Book Guide's rel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base, you can, of course, go back and change any or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formation, or delete information that you have already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following procedure to make changes to the relational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left and right cursor keys to highlight "Books"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Library." Press the &lt;Enter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k Guide displays the list of Books currently in its data b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with the letter "A" (or as close to the letter "A"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can get).  Move around in this list by using one or mo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Spacebar and type Twain, Book Guide will searc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book title.  You can also type a phrase or as littl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letter.  Whatever you type will be highlit where it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itle.  Press &lt;Ctrl&gt; + L  to find the next occurre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rase you typed in the search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left and right arrow keys to jump, one letter at a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ther forward or backward in the alphabet.  Along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nel, from left to right, are the letters of the alphabet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ter that begins the highlighted Book 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first letter of the first word in the Book title to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letter.  For example, press "c" to jump to those boo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ata base whose first letter begins with "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&lt;PgUp&gt; and &lt;PgDn&gt; keys to jump one screenfull of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a time.  Use the up and down arrow keys to move the curso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k title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cursor is highlighting the Book you want, press the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.  Book Guide will search its data base, then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it has for the book you selected.  If more than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s are entered than the authors scroll.  To view mor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use the up and down arrow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3 Finding Information in Your Dat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you are looking at the Main Panel, use the left or right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s to highlight "Library".  Book Guide automatically highl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Books". Press the &lt;Enter&gt; key.  Book Guide displays the "Book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Maintenance" screen, which contains an alphabetical li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k titles currently in your data base.  Note the following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i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enter of the screen is the cursor bar, which highligh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Book in the list.  At the top of the screen, Book Guide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information about the Bo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ow the list is a bar containing letters of the alphabet;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 letter is the first letter that appears in the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tle. At the bottom of the screen appears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vigating in the data base.  Use the &lt;PgUp&gt; and &lt;PgDn&gt;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mp, one screen at a time, backward or forward in the data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Esc&gt; key, as usual, backs you up one level, in this case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Book Guide Main Menu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p arrow key moves the cursor up one selection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own arrow moves the cursor forward on the screen, or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nex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eft and right arrow keys jump the cursor from one let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lphabet to the previous or the next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press the &lt;Enter&gt; key, Book Guide displays the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that it has about the Book that is highlighted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contained in the Book Data Base).  Use the list to 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articular Book in your data base, highlight the nam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 bar, and press the &lt;Enter&gt; key.  Under the "Library"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top of the screen are the following sel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k Numbers  - Books sorted by book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ies        - Lists Books by a particular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LL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TLE - YEAR -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T TITLE - PRICE - CON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elect "Full Description", Book Guide will print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that it has in its data base.  All the repor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n below.  These five formats will print a single line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k, except the full description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.E  Select B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this setting to tell Book Guide which Books to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Books, only Books with numbers, or Books without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this feature, you can print only Books in your libr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will have a number, so select Books with number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.F  Select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this feature to tell Book Guide which series to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elect any or all series.  If the series has an as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o it than it will be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.G  H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ever you enter in this area will be printed at the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page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.H  Print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elect to print page numbers on each page or omit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.I  Left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set the number of characters as a left margin.  Se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the reports are aligned on the page to your li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.J  Print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only takes effect when you select a single line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turn on a guide which your eye can follow when reading a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.K  Lines /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elect the number of lines per page you want your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e printed.  Laser printers use 60 lines per inch and 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rix use 66 lines per inch.  If you want to print in laser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 use about 40 lines per 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.L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elect three ways to view or print the report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normal report format which directs the report direct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printer.  This works for laser and dot matrix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ER 4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laser printer, you can drastically reduce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s required to print the reports.  Select this to print 2 pag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ingle side of paper.  You will need to reload the pape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ked, so the back side of the page can be printed.  The report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ds neatly giving you a handy report similar to a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a good idea to view the way the report will look befo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print it.  Use this feature to view and scroll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 before you actually print it.  Once you are happy with th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port looks and you want to print it, select either PRIN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ER 4 UP to get a printed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.M  Begin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have filled in the fields discussed below,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reate Report" and press &lt;Enter&gt;. Book Guide will cre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 that you have asked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.N Quit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have finished generating, viewing, or printing the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, use the arrow keys to highlight "Quit Reports"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Enter&gt; key.  Book Guide returns to the Main Menu.  The &lt;Esc&gt;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quits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MULTIMEDI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media files are pictures or digitized images, sound file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files stored electronically.  If you have images associ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ollections, or sound files, you can use Book Guide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play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cursor keys or mouse to highlight "Multimedia Files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Enter&gt;.  Book Guide displays a list of the file nam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the extension PCX,ROL,GIF,FLI.  You can select any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for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1 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area to add and modify the multimedia files.  This is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ssign multimedia events to Books in your database.  To add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 press &lt;Insert&gt;.  From the Edit screen input the file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ag to a book record.  Use the function keys listed at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creen to help you paste the necessary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2 Multimedia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search your drive(s) for any multimedia files that may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inside the program.  This information is sto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media file.  Book Guide displays a panel that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the drive where you have the files.  Type the drives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earch and press &lt;Enter&gt;. Book Guide searches and catalogs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media type files found on the drive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0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a few way's to customize and enhance the performa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Since this is a database program disk cache is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y to speed up the program.  If you have VGA then set VGA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quick or slow fades, this is easier on the e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1 Back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erform a full backup of your data files copy all files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 of .DAT to your backup disk.  From these files Book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recover your database with a simple rebuild.  We recomme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ompress the .DAT files first and then store them.  A Dos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*.DAT A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