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ong is "The Power of Love" by Huey Lewis.  I created this ver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MT-32 with the Ballade 2.5 composer.  I didn't use sheet mus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enter the notes.  I just figured it out by ear (thanks to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son for the tape).  I have included both Ballade 2.x and standard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 formats, but the Ballade version is much better because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struments.  Since Ballade uses an intricate table of content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age files, you must use one of 2 methods to load the song.  Firs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 of Ballade comes with a program called MAKECONT.EXE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rebuild one of your directories and add the song to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 If you do this, make sure the song file is in the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build first.  Second, if you don't have this program, then you mus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ection within Ballade and save any song under the name "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."  Once you have saved a song under this name, exit to DOS. 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POWE0.SNG should have been created.  Replace this file with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that I hav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Jason Fou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