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Av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opyright 1992,93 Atom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 in Turbo Pascal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av is a program with one simple objective, to conver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nto PKWARE's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ddav has a simple configuration file that ask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of several files, some files are includ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t is distributed. The configuration file is setup like th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...Path to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...Path to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...Path to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...Path to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...Path to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...Path to Gif2J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...Path to Ye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....Path to R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....Path to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...Path to Ad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...Path to PKZI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Path to PKWARE's 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Path to PKWARE's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 Path to Robert K. Jung's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: Path to Haruyasu Yoshizaki's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: Path to NoGate Consulting's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: Path to Handmade Software INC's GIF2J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: Path to YEP.BAT, included wi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: Path to Michael C. Loewen's R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: Path to your BBS ZIP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: Path to file to add into your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use AvExtra.Txt to show the file was ver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loaded from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: Options to use with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use -! which is "Add -AV Code" and -ex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 files are maximally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ce you have gotten the config file done, your al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ADDAV! Addav's command line is very simple, simply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ypeing in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Addav Compressed_File Confi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Example: Addav Work.Zip Addav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ot have the file there it will simply run, but will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ile that doenst exist, the program has been tested for a few we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w and has gone through litterally hundreds of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problems and or suggestions, please contact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! at 1:261/1140 or at my BB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tomic Comet Bulletin Boar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ston,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Robotics Dual Standard HST 168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10) 822-64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 Operator/Author: Mike Leon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to PKWARE, Robert Jung, Haruyasu Yoshizak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Gate Consulting, Handmade Software INC, and Michael Loew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akeing this program possible! Without them, this one would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