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TO-G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John Sch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-GB is a small utility that will read Spitfire's SFBBSL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nd generate a random list of BBSes to be used for a 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t ex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anted a simple way to honor all of the requests I was get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my visiting sysop's BBSes to my goodbye screen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result. It's quick and better still, automatic!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one has a chance to have their bbs in my goodby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don't have to constantly make new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2 will now read a .CFG file to read in informati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, the number of lines you want to use, where your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kept, etc.. The .CFG is a plain ascii fil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1: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2: Spitfire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3: Spitfire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4: Spitfire displa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5: Number of lines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config filename is AUTOGB.CFG.  A sample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chive. Just edit it with your favorite ascii text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the .CFG into the same directory that you put AUTO-GB.EXE (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ommend your home SF directory for n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AUTO-GB with the default .CFG file just type AUTO-GB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prompt. To use a different .CFG (for multi-nodes) add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to the command line, like this: AUTO-GB NODE2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run it as an event, run it from the DOS prompt, or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SFINIT.BAT file. It depends on how often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s to see a n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the 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free to call JBS-BBS at (312) 583-1674 (v32/v32bis v42/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hrs/day) to download the latest version of AUTO-GB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 AUTO-GB.EXE and have a comment, question, or sugg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 me a line at JBS-BBS. I can also be conveniently reach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ME network (COMMON Conference, R/O capable -&gt;JBS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DUCT IS PROVIDED "AS IS" WITHOUT WARRANTY OF ANY KI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RISK AS TO THE RESULTS AND PERFORMANCE O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D BY YOU. SHOULD THE PROGRAM PROVE DEFECTIVE, YOU (AND NOT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ULTE) ASSUME THE ENTIRE COST OF ALL NECESSARY SERVICING, REPA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ION. FURTHER, JOHN SCHULTE DOES NOT WARRANT, GUARANTEE,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ATIONS REGARDING THE USE OF, OR THE RESULTS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N TERMS OF CORRECTNESS, ACCURACY, RELI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NESS, OR OTHERWISE; AND YOU RELY ON THE PROGRAM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SOLELY AT YOUR OWN RISK. JOHN SCHULTE CAN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IBILITY FOR SYSTEM DAMAGE, LOSS OF PROFI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, INCIDENTAL, OR CONSEQUENTIAL DAMAGE RESULT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w, that being said, if you do have any problems and/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 let me k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ith thanks to Bradley Elias for these docs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John Sch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ysOp: JBS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(312) 583-16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IME node JBSBBS (#111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