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    BIG Rollers    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---- Installation for PCBoard Systems ----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the following files in a directory  (like: C:\PCB\DOORS\B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ROL.EXE  .....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ROL.CFG  .....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ROL.SC1  ..... Introductory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make three other files the first time it is run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already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ROL.BUL  ..... A file that holds information for scores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ROL.BLT  ..... High scores bulletin -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ROLG.BLT ..... High scores bulletin -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ey file is made available when you regis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ROL.KEY  ..... The registration key is available from 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ll BBS, 615-334-9800.   The Beta 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Big Rollers will not operate after 03-0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less the key fil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you will need a batch file so PCBoard can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ROL      ..... The command line is:  BIGROL BIGRO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line in BIGROL.CFG tells the game where to find PCBOARD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ne should be something like:  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line of BIGROL.CFG gives your BBS name, and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rites two high scores bulletins which give the names and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op ten players.  (One bulletin is ANSI and the other is ASCI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line of BIGROL.BUL determines the name of the two .BL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made.  For example, if you want to display these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ulletin 5 on your board, then put "C:\PCB\GEN\BLT5" as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IGROL.BUL.  Then the program will write two BLT files: BLT5 and BLT5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.BLT files should be no more than 7 letters (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G to one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atch file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PCB\DOORS\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ROL BIGRO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he batch file "BIGROL" and put it where PCB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MODE:  The game can be played in local mode (with n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).  To play in local mode type:  BIGROL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OTES:  DOS 3.0 or later is required.  The game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.SYS, PCBOARD.DAT and the USERS file.  In som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ill access DOOR.SYS, PCBOARD.DAT, and USERS.SYS.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red to her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Ports 1-4 are supported on the standard IRQ'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e IRQ setting for your COM port to a non standar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may give Big Rollers that informa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want to use COM1 and IRQ5, then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have the command line:  BIGROL BIGROL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:  BIGROL BIGROL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 must have ANSI.SYS loaded because the game use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ing.  The game checks for ANSI and color cap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let the player in unless those capabilitie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Rollers has been tested and run successfully on a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unning under DESQview and QE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Rollers was designed and programmed by Joel Dunla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QuickBasic4.5.  Development of the game was facili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use of DOORFRAME, A BBS Doors Development 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d Freeman.  Some of the input\output routines wer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of Randy Benson.  Testing in the PCBoard environ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 by Danny Carter, SysOp of Pleasant Hil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